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Text1Indent131"/>
        <w:ind w:left="0" w:hanging="0"/>
        <w:jc w:val="center"/>
        <w:rPr>
          <w:b/>
          <w:b/>
          <w:color w:val="000000"/>
          <w:sz w:val="32"/>
          <w:lang w:val="es-AR"/>
        </w:rPr>
      </w:pPr>
      <w:r>
        <w:rPr>
          <w:b/>
          <w:color w:val="000000"/>
          <w:sz w:val="32"/>
          <w:lang w:val="es-AR"/>
        </w:rPr>
      </w:r>
    </w:p>
    <w:p>
      <w:pPr>
        <w:pStyle w:val="Body1Text1Indent131"/>
        <w:ind w:left="0" w:hanging="0"/>
        <w:jc w:val="center"/>
        <w:rPr>
          <w:b/>
          <w:b/>
          <w:color w:val="000000"/>
          <w:sz w:val="32"/>
          <w:lang w:val="es-AR"/>
        </w:rPr>
      </w:pPr>
      <w:r>
        <w:rPr>
          <w:b/>
          <w:color w:val="000000"/>
          <w:sz w:val="32"/>
          <w:lang w:val="es-AR"/>
        </w:rPr>
      </w:r>
    </w:p>
    <w:p>
      <w:pPr>
        <w:pStyle w:val="Body1Text1Indent131"/>
        <w:ind w:left="0" w:hanging="0"/>
        <w:jc w:val="center"/>
        <w:rPr>
          <w:b/>
          <w:b/>
          <w:color w:val="000000"/>
          <w:sz w:val="32"/>
          <w:lang w:val="es-AR"/>
        </w:rPr>
      </w:pPr>
      <w:r>
        <w:rPr>
          <w:b/>
          <w:color w:val="000000"/>
          <w:sz w:val="32"/>
          <w:lang w:val="es-AR"/>
        </w:rPr>
      </w:r>
    </w:p>
    <w:p>
      <w:pPr>
        <w:pStyle w:val="Body1Text1Indent131"/>
        <w:ind w:left="0" w:hanging="0"/>
        <w:jc w:val="center"/>
        <w:rPr>
          <w:b/>
          <w:b/>
          <w:color w:val="000000"/>
          <w:sz w:val="32"/>
          <w:lang w:val="es-AR"/>
        </w:rPr>
      </w:pPr>
      <w:r>
        <w:rPr>
          <w:b/>
          <w:color w:val="000000"/>
          <w:sz w:val="32"/>
          <w:lang w:val="es-AR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1Text1Indent131"/>
              <w:snapToGrid w:val="false"/>
              <w:ind w:left="-282" w:hanging="0"/>
              <w:jc w:val="center"/>
              <w:rPr>
                <w:b/>
                <w:b/>
                <w:sz w:val="36"/>
                <w:lang w:val="es-AR"/>
              </w:rPr>
            </w:pPr>
            <w:r>
              <w:rPr>
                <w:b/>
                <w:sz w:val="36"/>
                <w:lang w:val="es-AR"/>
              </w:rPr>
            </w:r>
          </w:p>
          <w:p>
            <w:pPr>
              <w:pStyle w:val="Body1Text1Indent131"/>
              <w:ind w:left="-282" w:hanging="0"/>
              <w:jc w:val="center"/>
              <w:rPr>
                <w:b/>
                <w:b/>
                <w:sz w:val="36"/>
                <w:lang w:val="es-AR"/>
              </w:rPr>
            </w:pPr>
            <w:r>
              <w:rPr>
                <w:b/>
                <w:sz w:val="36"/>
                <w:lang w:val="es-AR"/>
              </w:rPr>
              <w:t>Fichas y Encuestas</w:t>
            </w:r>
          </w:p>
          <w:p>
            <w:pPr>
              <w:pStyle w:val="Body1Text1Indent131"/>
              <w:ind w:left="-282" w:hanging="0"/>
              <w:rPr>
                <w:b/>
                <w:b/>
                <w:sz w:val="36"/>
                <w:lang w:val="es-AR"/>
              </w:rPr>
            </w:pPr>
            <w:r>
              <w:rPr>
                <w:b/>
                <w:sz w:val="36"/>
                <w:lang w:val="es-AR"/>
              </w:rPr>
            </w:r>
          </w:p>
          <w:p>
            <w:pPr>
              <w:pStyle w:val="Body1Text1Indent131"/>
              <w:ind w:left="0" w:hanging="0"/>
              <w:jc w:val="center"/>
              <w:rPr>
                <w:b/>
                <w:b/>
                <w:sz w:val="36"/>
                <w:lang w:val="es-AR"/>
              </w:rPr>
            </w:pPr>
            <w:r>
              <w:rPr>
                <w:b/>
                <w:sz w:val="36"/>
                <w:lang w:val="es-AR"/>
              </w:rPr>
            </w:r>
          </w:p>
        </w:tc>
      </w:tr>
    </w:tbl>
    <w:p>
      <w:pPr>
        <w:pStyle w:val="Body1Text1Indent131"/>
        <w:ind w:left="0" w:hanging="0"/>
        <w:jc w:val="center"/>
        <w:rPr>
          <w:b/>
          <w:b/>
          <w:color w:val="000000"/>
          <w:sz w:val="28"/>
          <w:lang w:val="es-AR"/>
        </w:rPr>
      </w:pPr>
      <w:r>
        <w:rPr>
          <w:b/>
          <w:color w:val="000000"/>
          <w:sz w:val="28"/>
          <w:lang w:val="es-AR"/>
        </w:rPr>
      </w:r>
      <w:r>
        <w:br w:type="page"/>
      </w:r>
    </w:p>
    <w:p>
      <w:pPr>
        <w:pStyle w:val="Body1Text1Indent131"/>
        <w:ind w:left="0" w:hanging="0"/>
        <w:jc w:val="center"/>
        <w:rPr>
          <w:b/>
          <w:b/>
          <w:color w:val="000000"/>
          <w:sz w:val="28"/>
          <w:lang w:val="es-AR"/>
        </w:rPr>
      </w:pPr>
      <w:r>
        <w:rPr>
          <w:b/>
          <w:color w:val="000000"/>
          <w:sz w:val="28"/>
          <w:lang w:val="es-AR"/>
        </w:rPr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b/>
          <w:b/>
          <w:color w:val="000000"/>
          <w:sz w:val="28"/>
          <w:lang w:val="es-AR"/>
        </w:rPr>
      </w:pPr>
      <w:r>
        <w:rPr>
          <w:rFonts w:cs="Times New Roman" w:ascii="Times New Roman" w:hAnsi="Times New Roman"/>
          <w:b/>
          <w:color w:val="000000"/>
          <w:sz w:val="28"/>
          <w:lang w:val="es-AR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>FICHA DE ACTIVIDADES DE VINCULACIÓN CON EL SECTOR PRODUCTIVO DE BIENES Y/O SERVICIOS</w:t>
            </w:r>
          </w:p>
          <w:p>
            <w:pPr>
              <w:pStyle w:val="Heading6"/>
              <w:ind w:left="3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Consignar las actividades que se desarrollan actualmente en la Unidad Académica. Complete una ficha para cada una de ellas.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080" w:leader="none"/>
              </w:tabs>
              <w:ind w:firstLine="7230"/>
              <w:rPr>
                <w:color w:val="000000"/>
              </w:rPr>
            </w:pPr>
            <w:r>
              <w:rPr>
                <w:color w:val="000000"/>
              </w:rPr>
              <w:t xml:space="preserve">Nº de Orden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enominación de la actividad</w:t>
      </w:r>
    </w:p>
    <w:p>
      <w:pPr>
        <w:pStyle w:val="Body3Text3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eastAsia="Monotype Sorts" w:cs="Monotype Sorts" w:ascii="Monotype Sorts" w:hAnsi="Monotype Sorts"/>
          <w:color w:val="000000"/>
          <w:sz w:val="20"/>
        </w:rPr>
        <w:t></w:t>
      </w:r>
    </w:p>
    <w:p>
      <w:pPr>
        <w:pStyle w:val="Body7Text7"/>
        <w:widowControl/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/>
          <w:color w:val="000000"/>
          <w:sz w:val="22"/>
          <w:lang w:val="es-ES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Contraparte</w:t>
      </w:r>
    </w:p>
    <w:p>
      <w:pPr>
        <w:pStyle w:val="Body7Text7"/>
        <w:widowControl/>
        <w:ind w:left="360" w:hanging="0"/>
        <w:rPr>
          <w:b w:val="false"/>
          <w:b w:val="false"/>
          <w:color w:val="000000"/>
          <w:sz w:val="22"/>
          <w:lang w:val="es-ES"/>
        </w:rPr>
      </w:pPr>
      <w:r>
        <w:rPr>
          <w:b w:val="false"/>
          <w:color w:val="000000"/>
          <w:sz w:val="22"/>
          <w:lang w:val="es-ES"/>
        </w:rPr>
        <w:t>Indicar la institución /organización/empresa/organismo con el que se realiza la actividad.</w:t>
      </w:r>
    </w:p>
    <w:p>
      <w:pPr>
        <w:pStyle w:val="Body3Text3"/>
        <w:rPr>
          <w:b/>
          <w:b/>
          <w:color w:val="000000"/>
          <w:sz w:val="22"/>
          <w:lang w:val="es-ES"/>
        </w:rPr>
      </w:pPr>
      <w:r>
        <w:rPr>
          <w:b/>
          <w:color w:val="000000"/>
          <w:sz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eastAsia="Monotype Sorts" w:cs="Monotype Sorts" w:ascii="Monotype Sorts" w:hAnsi="Monotype Sorts"/>
          <w:color w:val="000000"/>
          <w:sz w:val="20"/>
        </w:rPr>
        <w:t></w:t>
      </w:r>
    </w:p>
    <w:p>
      <w:pPr>
        <w:pStyle w:val="Body7Text7"/>
        <w:widowControl/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/>
          <w:color w:val="000000"/>
          <w:sz w:val="22"/>
          <w:lang w:val="es-ES"/>
        </w:rPr>
      </w:r>
    </w:p>
    <w:p>
      <w:pPr>
        <w:pStyle w:val="Body7Text7"/>
        <w:widowControl/>
        <w:ind w:left="360" w:hanging="0"/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Docentes participante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Body6Text625"/>
        <w:widowControl/>
        <w:ind w:left="426" w:hanging="0"/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/>
          <w:color w:val="000000"/>
          <w:sz w:val="22"/>
          <w:lang w:val="es-ES"/>
        </w:rPr>
      </w:r>
    </w:p>
    <w:tbl>
      <w:tblPr>
        <w:tblW w:w="864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992"/>
        <w:gridCol w:w="992"/>
        <w:gridCol w:w="1276"/>
        <w:gridCol w:w="1276"/>
        <w:gridCol w:w="1276"/>
        <w:gridCol w:w="1276"/>
      </w:tblGrid>
      <w:tr>
        <w:trPr>
          <w:trHeight w:val="4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ell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b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IL o CU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ódigo de la carrera de grad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loque curricular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o docente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* en las que se desempeña como docente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 xml:space="preserve">** en la carrera en la que dicta clases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Alumnos participant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127"/>
        <w:gridCol w:w="2551"/>
        <w:gridCol w:w="2126"/>
      </w:tblGrid>
      <w:tr>
        <w:trPr>
          <w:trHeight w:val="101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Código de la carrera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Unidad Académ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enominación de la carre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Cantidad de alumnos involucrado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de grado a la que pertenecen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Objetivos, actividades previstas y realizadas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Señalar los resultados esperados, las actividades previstas para lograr los objetivos y el grado de avance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Duración de la actividad 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tbl>
      <w:tblPr>
        <w:tblW w:w="482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echa de in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echa de finaliz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Principales resultados de la actividad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Describir brevemente los principales resultados obtenidos:</w:t>
      </w:r>
    </w:p>
    <w:p>
      <w:pPr>
        <w:pStyle w:val="Body3Text3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29" w:color="000000"/>
        </w:pBdr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eastAsia="Monotype Sorts" w:cs="Monotype Sorts" w:ascii="Monotype Sorts" w:hAnsi="Monotype Sorts"/>
          <w:color w:val="000000"/>
          <w:sz w:val="20"/>
        </w:rPr>
        <w:t></w:t>
      </w:r>
    </w:p>
    <w:p>
      <w:pPr>
        <w:pStyle w:val="Body7Text7"/>
        <w:widowControl/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/>
          <w:color w:val="000000"/>
          <w:sz w:val="22"/>
          <w:lang w:val="es-E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 w:ascii="Times New Roman" w:hAnsi="Times New Roman"/>
          <w:color w:val="000000"/>
          <w:sz w:val="22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......……………………………….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>Firma y aclaración del responsable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 xml:space="preserve">FICHA DE ACTIVIDADES DE INVESTIGACIÓN </w:t>
            </w:r>
          </w:p>
          <w:p>
            <w:pPr>
              <w:pStyle w:val="Heading6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>CIENTÍFICO -TECNOLÓGICAS</w:t>
            </w:r>
          </w:p>
          <w:p>
            <w:pPr>
              <w:pStyle w:val="Heading6"/>
              <w:ind w:left="3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Consignar los proyectos que se desarrollan actualmente en la Unidad Académica. Completar una ficha por cada proyecto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080" w:leader="none"/>
              </w:tabs>
              <w:ind w:firstLine="7230"/>
              <w:rPr>
                <w:color w:val="000000"/>
              </w:rPr>
            </w:pPr>
            <w:r>
              <w:rPr>
                <w:color w:val="000000"/>
              </w:rPr>
              <w:t xml:space="preserve">Nº de Orden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Título del proyecto</w:t>
      </w:r>
    </w:p>
    <w:p>
      <w:pPr>
        <w:pStyle w:val="Body3Text3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eastAsia="Monotype Sorts" w:cs="Monotype Sorts" w:ascii="Monotype Sorts" w:hAnsi="Monotype Sorts"/>
          <w:color w:val="000000"/>
          <w:sz w:val="20"/>
        </w:rPr>
        <w:t></w:t>
      </w:r>
    </w:p>
    <w:p>
      <w:pPr>
        <w:pStyle w:val="Body7Text7"/>
        <w:widowControl/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/>
          <w:color w:val="000000"/>
          <w:sz w:val="22"/>
          <w:lang w:val="es-ES"/>
        </w:rPr>
      </w:r>
    </w:p>
    <w:p>
      <w:pPr>
        <w:pStyle w:val="Body7Text7"/>
        <w:widowControl/>
        <w:numPr>
          <w:ilvl w:val="0"/>
          <w:numId w:val="6"/>
        </w:numPr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  <w:t>Sintetizar en no más de 15 líneas los objetivos</w:t>
      </w:r>
    </w:p>
    <w:p>
      <w:pPr>
        <w:pStyle w:val="Body3Text3"/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eastAsia="Monotype Sorts" w:cs="Monotype Sorts" w:ascii="Monotype Sorts" w:hAnsi="Monotype Sorts"/>
          <w:color w:val="000000"/>
          <w:sz w:val="20"/>
        </w:rPr>
        <w:t>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TextBody"/>
        <w:numPr>
          <w:ilvl w:val="0"/>
          <w:numId w:val="6"/>
        </w:numPr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Carreras de grado con las que se vincula. </w:t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Si la temática de la investigación se vincula con alguna carrera de grado señalar el número de código de la carrera.</w:t>
      </w:r>
    </w:p>
    <w:p>
      <w:pPr>
        <w:pStyle w:val="TextBody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552"/>
        <w:gridCol w:w="3543"/>
      </w:tblGrid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ódigo de la carr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nidad Académ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nominación de la carrera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TextBody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Body7Text7"/>
        <w:widowControl/>
        <w:numPr>
          <w:ilvl w:val="0"/>
          <w:numId w:val="6"/>
        </w:numPr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  <w:t xml:space="preserve">Director del proyecto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 w:ascii="Times New Roman" w:hAnsi="Times New Roman"/>
          <w:color w:val="000000"/>
          <w:sz w:val="22"/>
          <w:lang w:val="es-E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394"/>
      </w:tblGrid>
      <w:tr>
        <w:trPr>
          <w:trHeight w:val="23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pellid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ombre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UIT/CU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5"/>
              <w:rPr>
                <w:lang w:val="es-ES"/>
              </w:rPr>
            </w:pPr>
            <w:r>
              <w:rPr>
                <w:lang w:val="es-ES"/>
              </w:rPr>
              <w:t>Código de las carreras de grado en las que se desempeña como docent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</w:tbl>
    <w:p>
      <w:pPr>
        <w:pStyle w:val="BodyText25"/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</w:r>
    </w:p>
    <w:p>
      <w:pPr>
        <w:pStyle w:val="Body7Text7"/>
        <w:widowControl/>
        <w:numPr>
          <w:ilvl w:val="0"/>
          <w:numId w:val="6"/>
        </w:numPr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  <w:t>Otros investigadores</w:t>
      </w:r>
    </w:p>
    <w:p>
      <w:pPr>
        <w:pStyle w:val="Body7Text7"/>
        <w:widowControl/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</w:r>
    </w:p>
    <w:p>
      <w:pPr>
        <w:pStyle w:val="Body6Text625"/>
        <w:widowControl/>
        <w:ind w:left="426" w:hanging="0"/>
        <w:rPr>
          <w:color w:val="000000"/>
          <w:lang w:val="es-ES"/>
        </w:rPr>
      </w:pPr>
      <w:r>
        <w:rPr>
          <w:color w:val="000000"/>
          <w:lang w:val="es-ES"/>
        </w:rPr>
        <w:t xml:space="preserve">5.1. Docentes de carreras de grado que participan en el proyecto. </w:t>
      </w:r>
    </w:p>
    <w:p>
      <w:pPr>
        <w:pStyle w:val="Body6Text625"/>
        <w:widowControl/>
        <w:ind w:left="426" w:hanging="0"/>
        <w:rPr>
          <w:color w:val="000000"/>
          <w:lang w:val="es-ES"/>
        </w:rPr>
      </w:pPr>
      <w:r>
        <w:rPr>
          <w:color w:val="000000"/>
          <w:lang w:val="es-E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20"/>
        <w:gridCol w:w="709"/>
        <w:gridCol w:w="992"/>
        <w:gridCol w:w="993"/>
        <w:gridCol w:w="850"/>
        <w:gridCol w:w="1134"/>
        <w:gridCol w:w="1559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ellido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bre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IL/CUI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ódigo de la carrera de grado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loque curricular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o docente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a"/>
              <w:rPr/>
            </w:pPr>
            <w:r>
              <w:rPr/>
              <w:t>Categorización en investigación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nominación del Sistema de categorización 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tegoría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en que se desempeña como docente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** en la carrera en la que dicta clases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*** Carrera del Investigador del CONICET, de la CIC, Programa de Incentivos del MECyT, etc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  <w:r>
        <w:br w:type="page"/>
      </w:r>
    </w:p>
    <w:p>
      <w:pPr>
        <w:pStyle w:val="Body6Text625"/>
        <w:widowControl/>
        <w:ind w:left="426" w:hanging="0"/>
        <w:rPr>
          <w:color w:val="000000"/>
          <w:lang w:val="es-ES"/>
        </w:rPr>
      </w:pPr>
      <w:r>
        <w:rPr>
          <w:color w:val="000000"/>
          <w:lang w:val="es-ES"/>
        </w:rPr>
        <w:t>5.2. Otros docentes que participan en el proyecto.</w:t>
      </w:r>
    </w:p>
    <w:p>
      <w:pPr>
        <w:pStyle w:val="Body6Text625"/>
        <w:widowControl/>
        <w:ind w:left="426" w:hanging="0"/>
        <w:rPr>
          <w:color w:val="000000"/>
          <w:lang w:val="es-ES"/>
        </w:rPr>
      </w:pPr>
      <w:r>
        <w:rPr>
          <w:color w:val="000000"/>
          <w:lang w:val="es-ES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1"/>
        <w:gridCol w:w="2197"/>
        <w:gridCol w:w="1134"/>
        <w:gridCol w:w="1559"/>
        <w:gridCol w:w="1559"/>
        <w:gridCol w:w="1134"/>
      </w:tblGrid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pellido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ombre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UIL/ CUI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rgo docent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tegorización en investigación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nominación del Sistema de categorización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tegoría</w:t>
            </w:r>
          </w:p>
        </w:tc>
      </w:tr>
      <w:tr>
        <w:trPr>
          <w:trHeight w:val="46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* Carrera del Investigador del CONICET, de la CIC, Programa de Incentivos del MECyT, etc..</w:t>
      </w:r>
    </w:p>
    <w:p>
      <w:pPr>
        <w:pStyle w:val="Body6Text625"/>
        <w:widowControl/>
        <w:rPr>
          <w:rFonts w:ascii="Times New Roman" w:hAnsi="Times New Roman" w:cs="Times New Roman"/>
          <w:color w:val="000000"/>
          <w:sz w:val="16"/>
          <w:lang w:val="es-ES"/>
        </w:rPr>
      </w:pPr>
      <w:r>
        <w:rPr>
          <w:rFonts w:cs="Times New Roman"/>
          <w:color w:val="000000"/>
          <w:sz w:val="16"/>
          <w:lang w:val="es-ES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5.3. Alumnos que participan en el proyecto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559"/>
        <w:gridCol w:w="3686"/>
      </w:tblGrid>
      <w:tr>
        <w:trPr>
          <w:trHeight w:val="5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Código de la carrera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Unidad Académ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nominación de la carre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Cantidad de alumnos involucrado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* de grado a la que pertenecen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Body7Text7"/>
        <w:widowControl/>
        <w:numPr>
          <w:ilvl w:val="0"/>
          <w:numId w:val="6"/>
        </w:numPr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  <w:t>Proyecto de desarrollo experimenta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En caso de tratarse de un proyecto de desarrollo experimental, si corresponde, indica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3380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Actividad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Contraparte</w:t>
            </w:r>
          </w:p>
        </w:tc>
      </w:tr>
      <w:tr>
        <w:trPr>
          <w:trHeight w:val="8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nvestigación aplicad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nnovació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esarrollo tecnológic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Otros (especificar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Body7Text7"/>
        <w:widowControl/>
        <w:numPr>
          <w:ilvl w:val="0"/>
          <w:numId w:val="6"/>
        </w:numPr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  <w:t>Agente evaluador y financiador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olor w:val="000000"/>
          <w:sz w:val="22"/>
          <w:lang w:val="es-ES"/>
        </w:rPr>
      </w:pPr>
      <w:r>
        <w:rPr>
          <w:b/>
          <w:color w:val="000000"/>
          <w:sz w:val="22"/>
          <w:lang w:val="es-ES"/>
        </w:rPr>
      </w:r>
    </w:p>
    <w:p>
      <w:pPr>
        <w:pStyle w:val="TextBody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835"/>
        <w:gridCol w:w="2409"/>
      </w:tblGrid>
      <w:tr>
        <w:trPr>
          <w:trHeight w:val="1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gente evaluad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gente financiador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stitución universitaria (especifica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IC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a de incentiv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NT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NCy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gencia de promoción de CyT provincial (CONICOR, CIC, etc.) (especifica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ganismo de cooperación internacional (especifica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presas (especifica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undaciones (especifica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ro (especificar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4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to total en pes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TextBody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Body7Text7"/>
        <w:widowControl/>
        <w:numPr>
          <w:ilvl w:val="0"/>
          <w:numId w:val="6"/>
        </w:numPr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  <w:t xml:space="preserve"> </w:t>
      </w:r>
      <w:r>
        <w:rPr>
          <w:color w:val="000000"/>
          <w:sz w:val="22"/>
          <w:lang w:val="es-ES"/>
        </w:rPr>
        <w:t>Duración del proyecto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olor w:val="000000"/>
          <w:sz w:val="22"/>
          <w:lang w:val="es-ES"/>
        </w:rPr>
      </w:pPr>
      <w:r>
        <w:rPr>
          <w:b/>
          <w:color w:val="000000"/>
          <w:sz w:val="22"/>
          <w:lang w:val="es-ES"/>
        </w:rPr>
      </w:r>
    </w:p>
    <w:tbl>
      <w:tblPr>
        <w:tblW w:w="482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echa de in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echa de finaliz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  <w:r>
        <w:br w:type="page"/>
      </w:r>
    </w:p>
    <w:p>
      <w:pPr>
        <w:pStyle w:val="Body7Text7"/>
        <w:widowControl/>
        <w:numPr>
          <w:ilvl w:val="0"/>
          <w:numId w:val="6"/>
        </w:numPr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  <w:t xml:space="preserve">Sede en la que se desarrolla la investigació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2"/>
          <w:lang w:val="es-ES"/>
        </w:rPr>
      </w:pPr>
      <w:r>
        <w:rPr>
          <w:rFonts w:cs="Times New Roman" w:ascii="Times New Roman" w:hAnsi="Times New Roman"/>
          <w:b/>
          <w:color w:val="000000"/>
          <w:sz w:val="22"/>
          <w:lang w:val="es-ES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279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8.1 Indique si una parte del proyecto se desarrolla fuera de la Unidad Académica.</w:t>
      </w:r>
    </w:p>
    <w:p>
      <w:pPr>
        <w:pStyle w:val="Normal"/>
        <w:tabs>
          <w:tab w:val="clear" w:pos="708"/>
          <w:tab w:val="left" w:pos="705" w:leader="none"/>
          <w:tab w:val="left" w:pos="1418" w:leader="none"/>
        </w:tabs>
        <w:ind w:left="279" w:hanging="279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S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0" w:name="__Fieldmark__0_4249027113"/>
      <w:bookmarkStart w:id="1" w:name="__Fieldmark__0_4249027113"/>
      <w:bookmarkEnd w:id="1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ab/>
        <w:t xml:space="preserve"> 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2" w:name="__Fieldmark__1_4249027113"/>
      <w:bookmarkStart w:id="3" w:name="__Fieldmark__1_4249027113"/>
      <w:bookmarkEnd w:id="3"/>
      <w:r/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08"/>
          <w:tab w:val="left" w:pos="705" w:leader="none"/>
          <w:tab w:val="left" w:pos="1418" w:leader="none"/>
        </w:tabs>
        <w:ind w:left="279" w:hanging="279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8.2 En caso afirmativo completar el siguiente cuadro con los datos de la sede donde se realiza.</w:t>
      </w:r>
    </w:p>
    <w:p>
      <w:pPr>
        <w:pStyle w:val="Normal"/>
        <w:ind w:left="426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843"/>
        <w:gridCol w:w="850"/>
        <w:gridCol w:w="1311"/>
        <w:gridCol w:w="2091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stitución a la que pertenece la sede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bic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lle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º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ocalidad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vinci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xistencia de convenio con esa institu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Í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° del convenio</w:t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8.3 Justificar en no más de 5 líneas la necesidad de uso de esa sede fuera del ámbito de la Unidad Académica.</w:t>
      </w:r>
    </w:p>
    <w:p>
      <w:pPr>
        <w:pStyle w:val="Normal"/>
        <w:ind w:left="426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Body7Text7"/>
        <w:widowControl/>
        <w:numPr>
          <w:ilvl w:val="0"/>
          <w:numId w:val="6"/>
        </w:numPr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  <w:t>Principales resultados de la investigación de los últimos 3 años.</w:t>
      </w:r>
    </w:p>
    <w:p>
      <w:pPr>
        <w:pStyle w:val="TextBody"/>
        <w:tabs>
          <w:tab w:val="clear" w:pos="708"/>
          <w:tab w:val="left" w:pos="993" w:leader="none"/>
        </w:tabs>
        <w:rPr>
          <w:color w:val="000000"/>
          <w:sz w:val="22"/>
        </w:rPr>
      </w:pPr>
      <w:r>
        <w:rPr>
          <w:color w:val="000000"/>
          <w:sz w:val="22"/>
        </w:rPr>
        <w:t>Indicar las referencias completas correspondientes a los siguientes tipos de publicaciones. Confeccionar un cuadro por cada uno.</w:t>
      </w:r>
    </w:p>
    <w:p>
      <w:pPr>
        <w:pStyle w:val="TextBody"/>
        <w:tabs>
          <w:tab w:val="clear" w:pos="708"/>
          <w:tab w:val="left" w:pos="1413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10.1. Publicaciones en revistas con arbitraje</w:t>
      </w:r>
    </w:p>
    <w:p>
      <w:pPr>
        <w:pStyle w:val="BodyText25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/>
          <w:color w:val="000000"/>
          <w:sz w:val="22"/>
          <w:lang w:val="es-ES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46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utore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ño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ítulo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vista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olumen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ágina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labras clav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10.2. Capítulos de libros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46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utore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ño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ítulo del capítulo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ítulo del libro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ditores del libro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ditorial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gar de impresión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ágina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labras clav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10.3. Libro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46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utore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ño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ítulo del libro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ditorial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gar de impresión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ágina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alabras clav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10.4. Trabajos presentados a congresos y / o seminario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46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921" w:firstLine="92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utore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21" w:firstLine="92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921" w:firstLine="92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ño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21" w:firstLine="92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921" w:firstLine="92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ítulo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21" w:firstLine="92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921" w:firstLine="92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Evento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21" w:firstLine="92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921" w:firstLine="92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gar de realización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21" w:firstLine="92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5"/>
              <w:tabs>
                <w:tab w:val="clear" w:pos="708"/>
                <w:tab w:val="left" w:pos="360" w:leader="none"/>
              </w:tabs>
              <w:ind w:left="-921" w:firstLine="921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Palabras clav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921" w:firstLine="921"/>
              <w:jc w:val="both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10.5. Otras publicaciones </w:t>
      </w:r>
    </w:p>
    <w:p>
      <w:pPr>
        <w:pStyle w:val="BodyText25"/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/>
          <w:color w:val="000000"/>
          <w:sz w:val="22"/>
          <w:lang w:val="es-ES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466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utores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ño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Título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edio de publicación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5"/>
              <w:tabs>
                <w:tab w:val="clear" w:pos="708"/>
                <w:tab w:val="left" w:pos="360" w:leader="none"/>
              </w:tabs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Palabras clave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s-ES"/>
              </w:rPr>
            </w:r>
          </w:p>
        </w:tc>
      </w:tr>
    </w:tbl>
    <w:p>
      <w:pPr>
        <w:pStyle w:val="BodyText25"/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10.6. Resultados protegidos a través de instrumentos de propiedad intelectual, como patentes, derechos de autor, modelo de utilidad, etc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4467"/>
      </w:tblGrid>
      <w:tr>
        <w:trPr>
          <w:trHeight w:val="29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ipo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itular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echa de solicitud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echa de emisión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4956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</w:t>
      </w:r>
      <w:r>
        <w:rPr>
          <w:rFonts w:cs="Times New Roman" w:ascii="Times New Roman" w:hAnsi="Times New Roman"/>
          <w:color w:val="000000"/>
          <w:sz w:val="22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ab/>
        <w:t>Firma y aclaración del director</w:t>
      </w:r>
      <w:r>
        <w:br w:type="page"/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>FICHA DE LABORATORIO - TALLER</w:t>
            </w:r>
          </w:p>
          <w:p>
            <w:pPr>
              <w:pStyle w:val="Heading6"/>
              <w:ind w:left="3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Completar una ficha por cada uno de los ámbitos que están disponibles para la realización de actividades de enseñanza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080" w:leader="none"/>
              </w:tabs>
              <w:ind w:firstLine="7230"/>
              <w:rPr>
                <w:color w:val="000000"/>
              </w:rPr>
            </w:pPr>
            <w:r>
              <w:rPr>
                <w:color w:val="000000"/>
              </w:rPr>
              <w:t xml:space="preserve">Nº de Orden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color w:val="000000"/>
          <w:sz w:val="22"/>
          <w:lang w:val="es-AR"/>
        </w:rPr>
      </w:pPr>
      <w:r>
        <w:rPr>
          <w:b/>
          <w:color w:val="000000"/>
          <w:sz w:val="22"/>
          <w:lang w:val="es-AR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Indicar la denominación. Seleccionar un código de tres letras para cada laboratorio – taller que será utilizado siempre que se haga referencia a este laboratorio – taller en las fichas de actividades prácticas.</w:t>
      </w:r>
    </w:p>
    <w:p>
      <w:pPr>
        <w:pStyle w:val="Estilo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453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ódi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nominació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Tipo </w:t>
      </w:r>
    </w:p>
    <w:p>
      <w:pPr>
        <w:pStyle w:val="Estilo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4" w:name="__Fieldmark__2_4249027113"/>
      <w:bookmarkStart w:id="5" w:name="__Fieldmark__2_4249027113"/>
      <w:bookmarkEnd w:id="5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 xml:space="preserve"> Laboratorio</w:t>
      </w:r>
    </w:p>
    <w:p>
      <w:pPr>
        <w:pStyle w:val="Normal"/>
        <w:ind w:left="56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6" w:name="__Fieldmark__3_4249027113"/>
      <w:bookmarkStart w:id="7" w:name="__Fieldmark__3_4249027113"/>
      <w:bookmarkEnd w:id="7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 xml:space="preserve"> Taller</w:t>
      </w:r>
    </w:p>
    <w:p>
      <w:pPr>
        <w:pStyle w:val="Normal"/>
        <w:tabs>
          <w:tab w:val="clear" w:pos="708"/>
          <w:tab w:val="left" w:pos="357" w:leader="none"/>
        </w:tabs>
        <w:ind w:left="56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8" w:name="__Fieldmark__4_4249027113"/>
      <w:bookmarkStart w:id="9" w:name="__Fieldmark__4_4249027113"/>
      <w:bookmarkEnd w:id="9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 xml:space="preserve"> Gabinete</w:t>
      </w:r>
    </w:p>
    <w:p>
      <w:pPr>
        <w:pStyle w:val="Normal"/>
        <w:tabs>
          <w:tab w:val="clear" w:pos="708"/>
          <w:tab w:val="left" w:pos="357" w:leader="none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0265</wp:posOffset>
                </wp:positionH>
                <wp:positionV relativeFrom="paragraph">
                  <wp:posOffset>-3810</wp:posOffset>
                </wp:positionV>
                <wp:extent cx="237744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-0.3pt;width:18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10" w:name="__Fieldmark__5_4249027113"/>
      <w:bookmarkStart w:id="11" w:name="__Fieldmark__5_4249027113"/>
      <w:bookmarkEnd w:id="11"/>
      <w:r/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</w:r>
      <w:r>
        <w:rPr>
          <w:rFonts w:cs="Times New Roman" w:ascii="Times New Roman" w:hAnsi="Times New Roman"/>
          <w:color w:val="000000"/>
          <w:sz w:val="20"/>
        </w:rPr>
        <w:t xml:space="preserve"> Otro </w:t>
        <w:tab/>
        <w:tab/>
        <w:t xml:space="preserve">Especificar. 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Situación </w:t>
      </w:r>
    </w:p>
    <w:p>
      <w:pPr>
        <w:pStyle w:val="Estilo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12" w:name="__Fieldmark__6_4249027113"/>
      <w:bookmarkStart w:id="13" w:name="__Fieldmark__6_4249027113"/>
      <w:bookmarkEnd w:id="13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 xml:space="preserve"> Propiedad</w:t>
      </w:r>
    </w:p>
    <w:p>
      <w:pPr>
        <w:pStyle w:val="Normal"/>
        <w:ind w:left="56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14" w:name="__Fieldmark__7_4249027113"/>
      <w:bookmarkStart w:id="15" w:name="__Fieldmark__7_4249027113"/>
      <w:bookmarkEnd w:id="15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 xml:space="preserve"> Alquiler</w:t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0265</wp:posOffset>
                </wp:positionH>
                <wp:positionV relativeFrom="paragraph">
                  <wp:posOffset>8255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6.5pt;width:18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16" w:name="__Fieldmark__8_4249027113"/>
      <w:bookmarkStart w:id="17" w:name="__Fieldmark__8_4249027113"/>
      <w:bookmarkEnd w:id="17"/>
      <w:r/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</w:r>
      <w:r>
        <w:rPr>
          <w:rFonts w:cs="Times New Roman" w:ascii="Times New Roman" w:hAnsi="Times New Roman"/>
          <w:color w:val="000000"/>
          <w:sz w:val="20"/>
        </w:rPr>
        <w:t xml:space="preserve"> Convenio</w:t>
      </w:r>
    </w:p>
    <w:p>
      <w:pPr>
        <w:pStyle w:val="Normal"/>
        <w:tabs>
          <w:tab w:val="clear" w:pos="708"/>
          <w:tab w:val="left" w:pos="357" w:leader="none"/>
        </w:tabs>
        <w:ind w:left="56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18" w:name="__Fieldmark__9_4249027113"/>
      <w:bookmarkStart w:id="19" w:name="__Fieldmark__9_4249027113"/>
      <w:bookmarkEnd w:id="19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 xml:space="preserve"> Otro </w:t>
        <w:tab/>
        <w:t xml:space="preserve"> </w:t>
        <w:tab/>
        <w:t>Especificar.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Inmueble donde está ubicado.</w:t>
      </w:r>
    </w:p>
    <w:p>
      <w:pPr>
        <w:pStyle w:val="Estilo1"/>
        <w:ind w:left="709" w:hanging="0"/>
        <w:rPr>
          <w:sz w:val="22"/>
        </w:rPr>
      </w:pPr>
      <w:r>
        <w:rPr>
          <w:sz w:val="22"/>
        </w:rPr>
        <w:t>4.1. Si pertenece a la institución, indicar el N° de orden del inmueble donde está ubicado.</w:t>
      </w:r>
    </w:p>
    <w:p>
      <w:pPr>
        <w:pStyle w:val="Estilo1"/>
        <w:ind w:left="709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ind w:left="6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6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4.2. En caso contrario indicar la institución a la que pertenece el laboratorio o taller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Características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268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Año de construc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181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Superficie (en m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181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Capacidad máxima de alumno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181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isponibilidad horaria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ind w:left="0" w:hanging="0"/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</w:r>
    </w:p>
    <w:p>
      <w:pPr>
        <w:pStyle w:val="Normal"/>
        <w:tabs>
          <w:tab w:val="clear" w:pos="708"/>
          <w:tab w:val="left" w:pos="357" w:leader="none"/>
        </w:tabs>
        <w:rPr>
          <w:rFonts w:ascii="Times New Roman" w:hAnsi="Times New Roman" w:cs="Times New Roman"/>
          <w:color w:val="000000"/>
          <w:sz w:val="22"/>
          <w:lang w:val="es-ES"/>
        </w:rPr>
      </w:pPr>
      <w:r>
        <w:rPr>
          <w:rFonts w:cs="Times New Roman" w:ascii="Times New Roman" w:hAnsi="Times New Roman"/>
          <w:color w:val="000000"/>
          <w:sz w:val="22"/>
          <w:lang w:val="es-ES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Listar el equipamiento principal accesible para los alumnos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1843"/>
        <w:gridCol w:w="25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nomina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a"/>
              <w:rPr>
                <w:color w:val="000000"/>
              </w:rPr>
            </w:pPr>
            <w:r>
              <w:rPr>
                <w:color w:val="000000"/>
              </w:rPr>
              <w:t>Especificación téc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ant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ño de fabricació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Completar el siguiente cuadro sobre el uso durante el año 2001.</w:t>
      </w:r>
    </w:p>
    <w:p>
      <w:pPr>
        <w:pStyle w:val="Estilo1"/>
        <w:ind w:left="360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Estilo1"/>
        <w:ind w:left="360" w:hanging="0"/>
        <w:rPr/>
      </w:pPr>
      <w:r>
        <w:rPr/>
        <w:t>Primer semestr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276"/>
        <w:gridCol w:w="1559"/>
        <w:gridCol w:w="1418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jc w:val="center"/>
              <w:rPr>
                <w:sz w:val="20"/>
              </w:rPr>
            </w:pPr>
            <w:r>
              <w:rPr>
                <w:sz w:val="20"/>
              </w:rPr>
              <w:t>Día de la sem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jc w:val="center"/>
              <w:rPr>
                <w:sz w:val="20"/>
              </w:rPr>
            </w:pPr>
            <w:r>
              <w:rPr>
                <w:sz w:val="20"/>
              </w:rPr>
              <w:t>Hor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jc w:val="center"/>
              <w:rPr>
                <w:sz w:val="20"/>
              </w:rPr>
            </w:pPr>
            <w:r>
              <w:rPr>
                <w:sz w:val="20"/>
              </w:rPr>
              <w:t>Cantidad de Alum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jc w:val="center"/>
              <w:rPr>
                <w:sz w:val="20"/>
              </w:rPr>
            </w:pPr>
            <w:r>
              <w:rPr>
                <w:sz w:val="20"/>
              </w:rPr>
              <w:t>Código/carr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jc w:val="center"/>
              <w:rPr>
                <w:sz w:val="20"/>
              </w:rPr>
            </w:pPr>
            <w:r>
              <w:rPr>
                <w:sz w:val="20"/>
              </w:rPr>
              <w:t>Unidad Académ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jc w:val="center"/>
              <w:rPr>
                <w:sz w:val="20"/>
              </w:rPr>
            </w:pPr>
            <w:r>
              <w:rPr>
                <w:sz w:val="20"/>
              </w:rPr>
              <w:t>Actividad curricula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stilo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Estilo1"/>
        <w:ind w:left="360" w:hanging="0"/>
        <w:rPr/>
      </w:pPr>
      <w:r>
        <w:rPr/>
        <w:t>Segundo semestre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276"/>
        <w:gridCol w:w="1559"/>
        <w:gridCol w:w="1418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jc w:val="center"/>
              <w:rPr>
                <w:sz w:val="20"/>
              </w:rPr>
            </w:pPr>
            <w:r>
              <w:rPr>
                <w:sz w:val="20"/>
              </w:rPr>
              <w:t>Día de la sem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jc w:val="center"/>
              <w:rPr>
                <w:sz w:val="20"/>
              </w:rPr>
            </w:pPr>
            <w:r>
              <w:rPr>
                <w:sz w:val="20"/>
              </w:rPr>
              <w:t>Hor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jc w:val="center"/>
              <w:rPr>
                <w:sz w:val="20"/>
              </w:rPr>
            </w:pPr>
            <w:r>
              <w:rPr>
                <w:sz w:val="20"/>
              </w:rPr>
              <w:t>Cantidad de Alum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jc w:val="center"/>
              <w:rPr>
                <w:sz w:val="20"/>
              </w:rPr>
            </w:pPr>
            <w:r>
              <w:rPr>
                <w:sz w:val="20"/>
              </w:rPr>
              <w:t>Código/carr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nidad Académic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jc w:val="center"/>
              <w:rPr>
                <w:sz w:val="20"/>
              </w:rPr>
            </w:pPr>
            <w:r>
              <w:rPr>
                <w:sz w:val="20"/>
              </w:rPr>
              <w:t>Actividad curricular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stilo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escribir sintéticamente el tipo de práctica que se desarrollan.</w:t>
      </w:r>
    </w:p>
    <w:p>
      <w:pPr>
        <w:pStyle w:val="Estilo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escribir sucintamente las características de seguridad (protección contra incendio, gases tóxicos, salidas de emergencia, etc.) iluminación, acústica y ventilación y consignar si se han realizado mediciones, (incluyendo fecha y resultados obtenidos) vinculados con las condiciones del medio ambiente del lugar.</w:t>
      </w:r>
    </w:p>
    <w:p>
      <w:pPr>
        <w:pStyle w:val="Estilo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Estilo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En caso de generarse residuos peligrosos, completar el siguiente cuadro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6"/>
        <w:gridCol w:w="3071"/>
        <w:gridCol w:w="3827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ipo de residu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a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antidad producida/tiemp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cedimiento y Disposición final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Indicar si se cuenta con un Programa de Mantenimiento y Calibración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1416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Si </w:t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20" w:name="__Fieldmark__10_4249027113"/>
      <w:bookmarkStart w:id="21" w:name="__Fieldmark__10_4249027113"/>
      <w:bookmarkEnd w:id="21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ab/>
        <w:tab/>
        <w:t xml:space="preserve">No </w:t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22" w:name="__Fieldmark__11_4249027113"/>
      <w:bookmarkStart w:id="23" w:name="__Fieldmark__11_4249027113"/>
      <w:bookmarkEnd w:id="23"/>
      <w:r/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97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11.1. En caso afirmativo, describir brevemente sus características.</w:t>
      </w:r>
    </w:p>
    <w:p>
      <w:pPr>
        <w:pStyle w:val="Estilo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>……..………………………………….</w:t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 xml:space="preserve"> Firma y aclaración del responsable</w:t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2" w:hanging="12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Evaluar si el estado del laboratorio y su equipamiento permite el correcto desarrollo de las actividades previstas.</w:t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>FICHA DE CENTROS DE DOCUMENTACIÓN E INFORMACIÓN</w:t>
            </w:r>
          </w:p>
          <w:p>
            <w:pPr>
              <w:pStyle w:val="Heading6"/>
              <w:ind w:left="3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Completar una ficha por cada una de las bibliotecas, hemerotecas u otros centros de documentación que posea la unidad académica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080" w:leader="none"/>
              </w:tabs>
              <w:ind w:firstLine="7230"/>
              <w:rPr>
                <w:color w:val="000000"/>
              </w:rPr>
            </w:pPr>
            <w:r>
              <w:rPr>
                <w:color w:val="000000"/>
              </w:rPr>
              <w:t xml:space="preserve">Nº de Orden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720" w:hanging="12"/>
        <w:jc w:val="both"/>
        <w:rPr>
          <w:rFonts w:ascii="Times New Roman" w:hAnsi="Times New Roman" w:cs="Times New Roman"/>
          <w:b/>
          <w:b/>
          <w:color w:val="000000"/>
          <w:sz w:val="22"/>
          <w:lang w:val="es-AR"/>
        </w:rPr>
      </w:pPr>
      <w:r>
        <w:rPr>
          <w:rFonts w:cs="Times New Roman" w:ascii="Times New Roman" w:hAnsi="Times New Roman"/>
          <w:b/>
          <w:color w:val="000000"/>
          <w:sz w:val="22"/>
          <w:lang w:val="es-AR"/>
        </w:rPr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b/>
          <w:b/>
          <w:color w:val="000000"/>
          <w:sz w:val="22"/>
          <w:lang w:val="es-AR"/>
        </w:rPr>
      </w:pPr>
      <w:r>
        <w:rPr>
          <w:rFonts w:cs="Times New Roman" w:ascii="Times New Roman" w:hAnsi="Times New Roman"/>
          <w:b/>
          <w:color w:val="000000"/>
          <w:sz w:val="22"/>
          <w:lang w:val="es-AR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color w:val="000000"/>
          <w:sz w:val="22"/>
          <w:lang w:val="es-AR"/>
        </w:rPr>
      </w:pPr>
      <w:r>
        <w:rPr>
          <w:rFonts w:cs="Times New Roman" w:ascii="Times New Roman" w:hAnsi="Times New Roman"/>
          <w:b/>
          <w:color w:val="000000"/>
          <w:sz w:val="22"/>
          <w:lang w:val="es-AR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Tipo de centro de documentación e información (biblioteca, hemeroteca, mediateca u otro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Denominación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enominación del inmueble donde está ubicado (si pertenece a la institución ingresar el código del inmueble, en caso contrario ingresar la denominación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ependencia (institución/área académico - administrativa de quien depende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irector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84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3"/>
        <w:gridCol w:w="4489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pelli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ombr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ño de inicio de su función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mación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dicación en horas semanales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Empleados</w:t>
      </w:r>
    </w:p>
    <w:p>
      <w:pPr>
        <w:pStyle w:val="Estilo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tbl>
      <w:tblPr>
        <w:tblW w:w="84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4"/>
        <w:gridCol w:w="3238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 de profesionales, incluyendo al director/codirector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antidad de asistentes administrativos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antidad total de empleados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Días y horarios de atención . </w:t>
      </w:r>
    </w:p>
    <w:p>
      <w:pPr>
        <w:pStyle w:val="Estilo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Tipo de servicio ofrecido.</w:t>
      </w:r>
    </w:p>
    <w:p>
      <w:pPr>
        <w:pStyle w:val="Normal"/>
        <w:ind w:left="494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24" w:name="__Fieldmark__12_4249027113"/>
      <w:bookmarkStart w:id="25" w:name="__Fieldmark__12_4249027113"/>
      <w:bookmarkEnd w:id="25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Préstamo automatizado</w:t>
      </w:r>
    </w:p>
    <w:p>
      <w:pPr>
        <w:pStyle w:val="Normal"/>
        <w:ind w:firstLine="352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26" w:name="__Fieldmark__13_4249027113"/>
      <w:bookmarkStart w:id="27" w:name="__Fieldmark__13_4249027113"/>
      <w:bookmarkEnd w:id="27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Préstamo sistema manual</w:t>
      </w:r>
    </w:p>
    <w:p>
      <w:pPr>
        <w:pStyle w:val="Normal"/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28" w:name="__Fieldmark__14_4249027113"/>
      <w:bookmarkStart w:id="29" w:name="__Fieldmark__14_4249027113"/>
      <w:bookmarkEnd w:id="29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Catálogo de consulta automatizado</w:t>
      </w:r>
    </w:p>
    <w:p>
      <w:pPr>
        <w:pStyle w:val="Normal"/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30" w:name="__Fieldmark__15_4249027113"/>
      <w:bookmarkStart w:id="31" w:name="__Fieldmark__15_4249027113"/>
      <w:bookmarkEnd w:id="31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Catálogo de consulta manual</w:t>
      </w:r>
    </w:p>
    <w:p>
      <w:pPr>
        <w:pStyle w:val="Normal"/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32" w:name="__Fieldmark__16_4249027113"/>
      <w:bookmarkStart w:id="33" w:name="__Fieldmark__16_4249027113"/>
      <w:bookmarkEnd w:id="33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Correo electrónico</w:t>
      </w:r>
    </w:p>
    <w:p>
      <w:pPr>
        <w:pStyle w:val="Normal"/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34" w:name="__Fieldmark__17_4249027113"/>
      <w:bookmarkStart w:id="35" w:name="__Fieldmark__17_4249027113"/>
      <w:bookmarkEnd w:id="35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Internet</w:t>
      </w:r>
    </w:p>
    <w:p>
      <w:pPr>
        <w:pStyle w:val="Normal"/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36" w:name="__Fieldmark__18_4249027113"/>
      <w:bookmarkStart w:id="37" w:name="__Fieldmark__18_4249027113"/>
      <w:bookmarkEnd w:id="37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Página web de la biblioteca</w:t>
      </w:r>
    </w:p>
    <w:p>
      <w:pPr>
        <w:pStyle w:val="Normal"/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38" w:name="__Fieldmark__19_4249027113"/>
      <w:bookmarkStart w:id="39" w:name="__Fieldmark__19_4249027113"/>
      <w:bookmarkEnd w:id="39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Préstamos interbibliotecarios</w:t>
      </w:r>
    </w:p>
    <w:p>
      <w:pPr>
        <w:pStyle w:val="Normal"/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40" w:name="__Fieldmark__20_4249027113"/>
      <w:bookmarkStart w:id="41" w:name="__Fieldmark__20_4249027113"/>
      <w:bookmarkEnd w:id="41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 xml:space="preserve">Conmutación bibliográfica </w:t>
      </w:r>
    </w:p>
    <w:p>
      <w:pPr>
        <w:pStyle w:val="Normal"/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42" w:name="__Fieldmark__21_4249027113"/>
      <w:bookmarkStart w:id="43" w:name="__Fieldmark__21_4249027113"/>
      <w:bookmarkEnd w:id="43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 xml:space="preserve">Servicio de fotocopias </w:t>
      </w:r>
    </w:p>
    <w:p>
      <w:pPr>
        <w:pStyle w:val="Normal"/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44" w:name="__Fieldmark__22_4249027113"/>
      <w:bookmarkStart w:id="45" w:name="__Fieldmark__22_4249027113"/>
      <w:bookmarkEnd w:id="45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Adquisición de textos complementarios (Revistas en el exterior, etc.)</w:t>
      </w:r>
    </w:p>
    <w:p>
      <w:pPr>
        <w:pStyle w:val="Normal"/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46" w:name="__Fieldmark__23_4249027113"/>
      <w:bookmarkStart w:id="47" w:name="__Fieldmark__23_4249027113"/>
      <w:bookmarkEnd w:id="47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Búsqueda bibliográfica (Bases de datos)</w:t>
      </w:r>
    </w:p>
    <w:p>
      <w:pPr>
        <w:pStyle w:val="Normal"/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48" w:name="__Fieldmark__24_4249027113"/>
      <w:bookmarkStart w:id="49" w:name="__Fieldmark__24_4249027113"/>
      <w:bookmarkEnd w:id="49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Alerta bibliográfica (Rastreo sistemático)</w:t>
      </w:r>
    </w:p>
    <w:p>
      <w:pPr>
        <w:pStyle w:val="Normal"/>
        <w:ind w:left="352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50" w:name="__Fieldmark__25_4249027113"/>
      <w:bookmarkStart w:id="51" w:name="__Fieldmark__25_4249027113"/>
      <w:bookmarkEnd w:id="51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 xml:space="preserve">Cursos de entrenamiento a usuarios </w:t>
        <w:tab/>
      </w:r>
    </w:p>
    <w:p>
      <w:pPr>
        <w:pStyle w:val="Normal"/>
        <w:ind w:left="352" w:firstLine="11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52" w:name="__Fieldmark__26_4249027113"/>
      <w:bookmarkStart w:id="53" w:name="__Fieldmark__26_4249027113"/>
      <w:bookmarkEnd w:id="53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Otros</w:t>
      </w:r>
    </w:p>
    <w:p>
      <w:pPr>
        <w:pStyle w:val="Normal"/>
        <w:ind w:left="352" w:firstLine="1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Características del centro de documentació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2" w:hanging="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9.1. Superficie total de las sala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54" w:name="__Fieldmark__27_4249027113"/>
      <w:bookmarkStart w:id="55" w:name="__Fieldmark__27_4249027113"/>
      <w:bookmarkEnd w:id="55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 xml:space="preserve"> m2.</w:t>
      </w:r>
    </w:p>
    <w:p>
      <w:pPr>
        <w:pStyle w:val="Normal"/>
        <w:ind w:left="352" w:hanging="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9.2. Superficie disponible para la consulta de alumno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56" w:name="__Fieldmark__28_4249027113"/>
      <w:bookmarkStart w:id="57" w:name="__Fieldmark__28_4249027113"/>
      <w:bookmarkEnd w:id="57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 xml:space="preserve"> m2, con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58" w:name="__Fieldmark__29_4249027113"/>
      <w:bookmarkStart w:id="59" w:name="__Fieldmark__29_4249027113"/>
      <w:bookmarkEnd w:id="59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 xml:space="preserve"> asientos.</w:t>
      </w:r>
    </w:p>
    <w:p>
      <w:pPr>
        <w:pStyle w:val="Normal"/>
        <w:ind w:left="352" w:hanging="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9.3. Superficie disponible para la consulta de docente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60" w:name="__Fieldmark__30_4249027113"/>
      <w:bookmarkStart w:id="61" w:name="__Fieldmark__30_4249027113"/>
      <w:bookmarkEnd w:id="61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 xml:space="preserve"> m2, con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62" w:name="__Fieldmark__31_4249027113"/>
      <w:bookmarkStart w:id="63" w:name="__Fieldmark__31_4249027113"/>
      <w:bookmarkEnd w:id="63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 xml:space="preserve"> asientos.</w:t>
      </w:r>
    </w:p>
    <w:p>
      <w:pPr>
        <w:pStyle w:val="Normal"/>
        <w:ind w:left="352" w:hanging="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9.4. Superficie disponible para depósito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64" w:name="__Fieldmark__32_4249027113"/>
      <w:bookmarkStart w:id="65" w:name="__Fieldmark__32_4249027113"/>
      <w:bookmarkEnd w:id="65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 xml:space="preserve"> m2</w:t>
      </w:r>
    </w:p>
    <w:p>
      <w:pPr>
        <w:pStyle w:val="Normal"/>
        <w:ind w:left="352" w:hanging="0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9.5. Cantidad de gabinetes informáticos para consulta, número de unidade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66" w:name="__Fieldmark__33_4249027113"/>
      <w:bookmarkStart w:id="67" w:name="__Fieldmark__33_4249027113"/>
      <w:bookmarkEnd w:id="67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</w:p>
    <w:p>
      <w:pPr>
        <w:pStyle w:val="Normal"/>
        <w:ind w:left="352" w:firstLine="3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Fondo bibliográfico (especificar en cada caso normas o criterios bibliotecológicos utilizados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2"/>
        </w:rPr>
        <w:t xml:space="preserve">10.1. Cantidad estimada total de libros de la biblioteca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68" w:name="__Fieldmark__34_4249027113"/>
      <w:bookmarkStart w:id="69" w:name="__Fieldmark__34_4249027113"/>
      <w:bookmarkEnd w:id="69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 xml:space="preserve"> volúmenes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10.2. Cantidad estimada de libros relacionados con las siguientes temáticas: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2"/>
        </w:rPr>
        <w:t xml:space="preserve">10.3. Ciencias Básica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70" w:name="__Fieldmark__35_4249027113"/>
      <w:bookmarkStart w:id="71" w:name="__Fieldmark__35_4249027113"/>
      <w:bookmarkEnd w:id="71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ab/>
        <w:t xml:space="preserve"> volúmenes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2"/>
        </w:rPr>
        <w:t xml:space="preserve">10.4. Tecnologías Básica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72" w:name="__Fieldmark__36_4249027113"/>
      <w:bookmarkStart w:id="73" w:name="__Fieldmark__36_4249027113"/>
      <w:bookmarkEnd w:id="73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 xml:space="preserve"> volúmenes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2"/>
        </w:rPr>
        <w:t xml:space="preserve">10.5. Tecnologías Aplicada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74" w:name="__Fieldmark__37_4249027113"/>
      <w:bookmarkStart w:id="75" w:name="__Fieldmark__37_4249027113"/>
      <w:bookmarkEnd w:id="75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 xml:space="preserve"> volúmenes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2"/>
        </w:rPr>
        <w:t xml:space="preserve">10.6. Complementaria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76" w:name="__Fieldmark__38_4249027113"/>
      <w:bookmarkStart w:id="77" w:name="__Fieldmark__38_4249027113"/>
      <w:bookmarkEnd w:id="77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ab/>
        <w:t>volúmenes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2"/>
        </w:rPr>
        <w:t xml:space="preserve">10.7. Cantidad de publicaciones peródica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78" w:name="__Fieldmark__39_4249027113"/>
      <w:bookmarkStart w:id="79" w:name="__Fieldmark__39_4249027113"/>
      <w:bookmarkEnd w:id="79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 xml:space="preserve"> volúmenes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2"/>
        </w:rPr>
        <w:t xml:space="preserve">10.8. Cantidad de obras en soportes alternativos (CD, microfilms, videos, grabaciones, bases de datos)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</w:rPr>
        <w:fldChar w:fldCharType="separate"/>
      </w:r>
      <w:bookmarkStart w:id="80" w:name="__Fieldmark__40_4249027113"/>
      <w:bookmarkStart w:id="81" w:name="__Fieldmark__40_4249027113"/>
      <w:bookmarkEnd w:id="81"/>
      <w:r>
        <w:rPr>
          <w:rFonts w:cs="Times New Roman" w:ascii="Times New Roman" w:hAnsi="Times New Roman"/>
          <w:color w:val="000000"/>
          <w:sz w:val="22"/>
        </w:rPr>
      </w:r>
      <w:r>
        <w:rPr>
          <w:sz w:val="22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2"/>
        </w:rPr>
        <w:t xml:space="preserve"> unidades.</w:t>
      </w:r>
    </w:p>
    <w:p>
      <w:pPr>
        <w:pStyle w:val="Normal"/>
        <w:ind w:left="709" w:hanging="352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Indicar las cinco principales publicaciones periódicas (título y años disponibles) de uso común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862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4"/>
      </w:tblGrid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escribir sucintamente el equipamiento informático de la biblioteca con acceso al público, e indicar el tiempo que el mismo se encuentra disponible para su utilización por parte de docentes y alumnos de la/s carrera/s.</w:t>
      </w:r>
    </w:p>
    <w:p>
      <w:pPr>
        <w:pStyle w:val="Normal"/>
        <w:ind w:left="11" w:hanging="1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Realizar una breve descripción del equipamiento informático para uso interno de la biblioteca, hemeroteca y mediateca (elaboración de catálogos, elaboración de bases propias, registro de préstamos, etc.).</w:t>
      </w:r>
    </w:p>
    <w:p>
      <w:pPr>
        <w:pStyle w:val="Normal"/>
        <w:ind w:left="11" w:hanging="1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ind w:left="11" w:hanging="1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  <w:r>
        <w:br w:type="page"/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Bases de datos, conexión a redes informáticas y a bibliotecas virtuale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Listar las bases de datos disponibles, indicando edición, especificando si son propias o externas. </w:t>
      </w:r>
    </w:p>
    <w:p>
      <w:pPr>
        <w:pStyle w:val="Normal"/>
        <w:ind w:left="11" w:hanging="1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636" w:hanging="284"/>
        <w:rPr/>
      </w:pPr>
      <w:r>
        <w:rPr>
          <w:rFonts w:cs="Times New Roman" w:ascii="Times New Roman" w:hAnsi="Times New Roman"/>
          <w:color w:val="000000"/>
          <w:sz w:val="22"/>
        </w:rPr>
        <w:t xml:space="preserve">b) Listar los accesos a Bases de Datos </w:t>
      </w:r>
      <w:r>
        <w:rPr>
          <w:rFonts w:cs="Times New Roman" w:ascii="Times New Roman" w:hAnsi="Times New Roman"/>
          <w:i/>
          <w:color w:val="000000"/>
          <w:sz w:val="22"/>
        </w:rPr>
        <w:t>on line</w:t>
      </w:r>
      <w:r>
        <w:rPr>
          <w:rFonts w:cs="Times New Roman" w:ascii="Times New Roman" w:hAnsi="Times New Roman"/>
          <w:color w:val="000000"/>
          <w:sz w:val="22"/>
        </w:rPr>
        <w:t xml:space="preserve"> o conexiones con otras bibliotecas.</w:t>
      </w:r>
    </w:p>
    <w:p>
      <w:pPr>
        <w:pStyle w:val="Normal"/>
        <w:ind w:left="11" w:hanging="1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Especificar si se registran estadísticas de uso y describir cuál es el sistema de contabilización de uso (personas o ejemplares).</w:t>
      </w:r>
    </w:p>
    <w:p>
      <w:pPr>
        <w:pStyle w:val="Normal"/>
        <w:ind w:left="11" w:hanging="1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escribir como se realiza la búsqueda de información (para los usuarios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firstLine="36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82" w:name="__Fieldmark__41_4249027113"/>
      <w:bookmarkStart w:id="83" w:name="__Fieldmark__41_4249027113"/>
      <w:bookmarkEnd w:id="83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Obtención de textos completos (libros o revistas)</w:t>
      </w:r>
    </w:p>
    <w:p>
      <w:pPr>
        <w:pStyle w:val="Normal"/>
        <w:ind w:firstLine="36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84" w:name="__Fieldmark__42_4249027113"/>
      <w:bookmarkStart w:id="85" w:name="__Fieldmark__42_4249027113"/>
      <w:bookmarkEnd w:id="85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 xml:space="preserve">Préstamo en Sala </w:t>
      </w:r>
    </w:p>
    <w:p>
      <w:pPr>
        <w:pStyle w:val="Normal"/>
        <w:ind w:firstLine="36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86" w:name="__Fieldmark__43_4249027113"/>
      <w:bookmarkStart w:id="87" w:name="__Fieldmark__43_4249027113"/>
      <w:bookmarkEnd w:id="87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 xml:space="preserve">Préstamo en Domicilio </w:t>
      </w:r>
    </w:p>
    <w:p>
      <w:pPr>
        <w:pStyle w:val="Normal"/>
        <w:ind w:firstLine="36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88" w:name="__Fieldmark__44_4249027113"/>
      <w:bookmarkStart w:id="89" w:name="__Fieldmark__44_4249027113"/>
      <w:bookmarkEnd w:id="89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DSI, Servicio de referencia, búsqueda bibliográfica (citas más resúmenes)</w:t>
      </w:r>
    </w:p>
    <w:p>
      <w:pPr>
        <w:pStyle w:val="Normal"/>
        <w:ind w:firstLine="36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90" w:name="__Fieldmark__45_4249027113"/>
      <w:bookmarkStart w:id="91" w:name="__Fieldmark__45_4249027113"/>
      <w:bookmarkEnd w:id="91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 xml:space="preserve">DSI, Servicio de referencia, alerta bibliográfica (citas) </w:t>
      </w:r>
    </w:p>
    <w:p>
      <w:pPr>
        <w:pStyle w:val="Normal"/>
        <w:ind w:left="568" w:hanging="208"/>
        <w:rPr>
          <w:rFonts w:ascii="Times New Roman" w:hAnsi="Times New Roman" w:cs="Times New Roman"/>
          <w:b/>
          <w:b/>
          <w:color w:val="000000"/>
          <w:sz w:val="20"/>
        </w:rPr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0"/>
          <w:rFonts w:cs="Times New Roman" w:ascii="Times New Roman" w:hAnsi="Times New Roman"/>
          <w:color w:val="000000"/>
        </w:rPr>
        <w:fldChar w:fldCharType="separate"/>
      </w:r>
      <w:bookmarkStart w:id="92" w:name="__Fieldmark__46_4249027113"/>
      <w:bookmarkStart w:id="93" w:name="__Fieldmark__46_4249027113"/>
      <w:bookmarkEnd w:id="93"/>
      <w:r>
        <w:rPr>
          <w:rFonts w:cs="Times New Roman" w:ascii="Times New Roman" w:hAnsi="Times New Roman"/>
          <w:color w:val="000000"/>
          <w:sz w:val="20"/>
        </w:rPr>
      </w:r>
      <w:r>
        <w:rPr>
          <w:sz w:val="20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0"/>
        </w:rPr>
        <w:tab/>
        <w:t>DSI, Otros recursos de difusión (carteleras, diskettes con listados, acceso a listas de e-mail, gacetillas medios de información general)</w:t>
      </w:r>
    </w:p>
    <w:p>
      <w:pPr>
        <w:pStyle w:val="Normal"/>
        <w:ind w:left="352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Columna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Realizar una descripción sucinta del proceso de adquisición del material para actualización del fondo o colección, especificando: a) políticas de adquisición, b) personal consultado.</w:t>
      </w:r>
    </w:p>
    <w:p>
      <w:pPr>
        <w:pStyle w:val="Normal"/>
        <w:ind w:left="11" w:hanging="1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Si se participa en programas de cooperación interinstitucional, describirlos sucintamente (por ejemplo: catálogos colectivos, venta de libros, redes de canje, otros).</w:t>
      </w:r>
    </w:p>
    <w:p>
      <w:pPr>
        <w:pStyle w:val="Normal"/>
        <w:ind w:left="11" w:hanging="1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Incluir, en no más de 15 líneas, toda otra información que se considere pertinente</w:t>
      </w:r>
    </w:p>
    <w:p>
      <w:pPr>
        <w:pStyle w:val="Estilo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Estilo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Estilo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Estilo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Estilo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Estilo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Estilo1"/>
        <w:ind w:left="3540" w:hanging="0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........................................................................... </w:t>
      </w:r>
    </w:p>
    <w:p>
      <w:pPr>
        <w:pStyle w:val="Estilo1"/>
        <w:ind w:left="2832" w:hanging="0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Firma y aclaración del Director o Responsable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>FICHA DE CONVENIOS</w:t>
            </w:r>
          </w:p>
          <w:p>
            <w:pPr>
              <w:pStyle w:val="Heading6"/>
              <w:ind w:left="3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Completar una ficha para cada uno de los convenios existentes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080" w:leader="none"/>
              </w:tabs>
              <w:ind w:firstLine="7230"/>
              <w:rPr>
                <w:color w:val="000000"/>
              </w:rPr>
            </w:pPr>
            <w:r>
              <w:rPr>
                <w:color w:val="000000"/>
              </w:rPr>
              <w:t xml:space="preserve">Nº de Orden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enominación del convenio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Heading9"/>
        <w:rPr>
          <w:b w:val="false"/>
          <w:b w:val="false"/>
          <w:i w:val="false"/>
          <w:i w:val="false"/>
          <w:color w:val="000000"/>
          <w:sz w:val="22"/>
        </w:rPr>
      </w:pPr>
      <w:r>
        <w:rPr>
          <w:b w:val="false"/>
          <w:i w:val="false"/>
          <w:color w:val="000000"/>
          <w:sz w:val="22"/>
        </w:rPr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268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Fecha de inici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Fecha de finalizació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Cantidad de instituciones que suscriben el convenio (no incluir la propia institución)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Denominación de la Institución Nº...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Origen (optar por uno de los tres orígenes)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6.1. Sí la Institución es Nacional, indicar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110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ocalidad/Ciuda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rovincia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6.2.Sí la Institución es Extranjera, indicar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color w:val="000000"/>
          <w:sz w:val="22"/>
          <w:lang w:val="es-AR"/>
        </w:rPr>
      </w:pPr>
      <w:r>
        <w:rPr>
          <w:rFonts w:cs="Times New Roman" w:ascii="Times New Roman" w:hAnsi="Times New Roman"/>
          <w:color w:val="000000"/>
          <w:sz w:val="22"/>
          <w:lang w:val="es-AR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086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Ciudad: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ais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6.3.La Institución es Internacional</w:t>
      </w:r>
      <w:r>
        <w:rPr>
          <w:rFonts w:cs="Times New Roman" w:ascii="Times New Roman" w:hAnsi="Times New Roman"/>
          <w:color w:val="000000"/>
          <w:sz w:val="22"/>
          <w:lang w:val="es-AR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Naturaleza de la institución (optar por una de las cinco siguientes opciones)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Universidad/Instituto Universitario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Institución/empresa vinculada con el medio productivo y/o de servicios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sociación profesional o entidad relacionada con la profesión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  <w:lang w:val="es-AR"/>
        </w:rPr>
      </w:pPr>
      <w:r>
        <w:rPr>
          <w:rFonts w:cs="Times New Roman" w:ascii="Times New Roman" w:hAnsi="Times New Roman"/>
          <w:color w:val="000000"/>
          <w:sz w:val="22"/>
          <w:lang w:val="es-AR"/>
        </w:rPr>
        <w:t xml:space="preserve">Centros de información y documentación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  <w:lang w:val="es-AR"/>
        </w:rPr>
      </w:pPr>
      <w:r>
        <w:rPr>
          <w:rFonts w:cs="Times New Roman" w:ascii="Times New Roman" w:hAnsi="Times New Roman"/>
          <w:color w:val="000000"/>
          <w:sz w:val="22"/>
          <w:lang w:val="es-AR"/>
        </w:rPr>
        <w:t>Otros (especificar)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  <w:lang w:val="es-AR"/>
        </w:rPr>
      </w:pP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Recursos involucrados. Especificar los recursos humanos, físicos y financieros involucrad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Objeto. Marcar con una cruz el/los objeto/s del convenio. En el caso que el objeto no esté contemplado en la lista especificarlo en “otro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alización de prácticas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94" w:name="__Fieldmark__47_4249027113"/>
      <w:bookmarkStart w:id="95" w:name="__Fieldmark__47_4249027113"/>
      <w:bookmarkEnd w:id="95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alización de pasantías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96" w:name="__Fieldmark__48_4249027113"/>
      <w:bookmarkStart w:id="97" w:name="__Fieldmark__48_4249027113"/>
      <w:bookmarkEnd w:id="97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esarrollo científico y tecnológico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98" w:name="__Fieldmark__49_4249027113"/>
      <w:bookmarkStart w:id="99" w:name="__Fieldmark__49_4249027113"/>
      <w:bookmarkEnd w:id="99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Transferencia tecnológica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00" w:name="__Fieldmark__50_4249027113"/>
      <w:bookmarkStart w:id="101" w:name="__Fieldmark__50_4249027113"/>
      <w:bookmarkEnd w:id="101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ctualización y perfeccionamiento del personal docente y de apoyo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02" w:name="__Fieldmark__51_4249027113"/>
      <w:bookmarkStart w:id="103" w:name="__Fieldmark__51_4249027113"/>
      <w:bookmarkEnd w:id="103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Intercambio de docentes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04" w:name="__Fieldmark__52_4249027113"/>
      <w:bookmarkStart w:id="105" w:name="__Fieldmark__52_4249027113"/>
      <w:bookmarkEnd w:id="105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Intercambio de alumnos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06" w:name="__Fieldmark__53_4249027113"/>
      <w:bookmarkStart w:id="107" w:name="__Fieldmark__53_4249027113"/>
      <w:bookmarkEnd w:id="107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Ingreso de alumnos al primer año de la carrera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08" w:name="__Fieldmark__54_4249027113"/>
      <w:bookmarkStart w:id="109" w:name="__Fieldmark__54_4249027113"/>
      <w:bookmarkEnd w:id="109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Ingreso de alumnos a ciclos de la carrera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10" w:name="__Fieldmark__55_4249027113"/>
      <w:bookmarkStart w:id="111" w:name="__Fieldmark__55_4249027113"/>
      <w:bookmarkEnd w:id="111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Bienestar estudiantil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12" w:name="__Fieldmark__56_4249027113"/>
      <w:bookmarkStart w:id="113" w:name="__Fieldmark__56_4249027113"/>
      <w:bookmarkEnd w:id="113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Inserción profesional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14" w:name="__Fieldmark__57_4249027113"/>
      <w:bookmarkStart w:id="115" w:name="__Fieldmark__57_4249027113"/>
      <w:bookmarkEnd w:id="115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cceso y uso de infraestructura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16" w:name="__Fieldmark__58_4249027113"/>
      <w:bookmarkStart w:id="117" w:name="__Fieldmark__58_4249027113"/>
      <w:bookmarkEnd w:id="117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cceso y uso de equipamiento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18" w:name="__Fieldmark__59_4249027113"/>
      <w:bookmarkStart w:id="119" w:name="__Fieldmark__59_4249027113"/>
      <w:bookmarkEnd w:id="119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Acceso y uso de redes informáticas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20" w:name="__Fieldmark__60_4249027113"/>
      <w:bookmarkStart w:id="121" w:name="__Fieldmark__60_4249027113"/>
      <w:bookmarkEnd w:id="121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  <w:lang w:val="es-AR"/>
        </w:rPr>
      </w:pPr>
      <w:r>
        <w:rPr>
          <w:rFonts w:cs="Times New Roman" w:ascii="Times New Roman" w:hAnsi="Times New Roman"/>
          <w:color w:val="000000"/>
          <w:sz w:val="22"/>
        </w:rPr>
        <w:t xml:space="preserve">Acceso y uso de información y documentación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22" w:name="__Fieldmark__61_4249027113"/>
      <w:bookmarkStart w:id="123" w:name="__Fieldmark__61_4249027113"/>
      <w:bookmarkEnd w:id="123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  <w:lang w:val="es-AR"/>
        </w:rPr>
      </w:pPr>
      <w:r>
        <w:rPr>
          <w:rFonts w:cs="Times New Roman" w:ascii="Times New Roman" w:hAnsi="Times New Roman"/>
          <w:color w:val="000000"/>
          <w:sz w:val="22"/>
          <w:lang w:val="es-AR"/>
        </w:rPr>
        <w:t xml:space="preserve">Implementación de procesos de evaluación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24" w:name="__Fieldmark__62_4249027113"/>
      <w:bookmarkStart w:id="125" w:name="__Fieldmark__62_4249027113"/>
      <w:bookmarkEnd w:id="125"/>
      <w:r/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  <w:lang w:val="es-AR"/>
        </w:rPr>
        <w:t xml:space="preserve">Otros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color w:val="000000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separate"/>
      </w:r>
      <w:bookmarkStart w:id="126" w:name="__Fieldmark__63_4249027113"/>
      <w:bookmarkStart w:id="127" w:name="__Fieldmark__63_4249027113"/>
      <w:bookmarkEnd w:id="127"/>
      <w:r>
        <w:rPr>
          <w:rFonts w:cs="Times New Roman" w:ascii="Times New Roman" w:hAnsi="Times New Roman"/>
          <w:color w:val="000000"/>
          <w:sz w:val="22"/>
          <w:lang w:val="es-AR"/>
        </w:rPr>
      </w:r>
      <w:r>
        <w:rPr>
          <w:sz w:val="22"/>
          <w:rFonts w:cs="Times New Roman" w:ascii="Times New Roman" w:hAnsi="Times New Roman"/>
          <w:color w:val="000000"/>
          <w:lang w:val="es-AR"/>
        </w:rPr>
        <w:fldChar w:fldCharType="end"/>
      </w:r>
      <w:r>
        <w:rPr>
          <w:rFonts w:cs="Times New Roman" w:ascii="Times New Roman" w:hAnsi="Times New Roman"/>
          <w:color w:val="000000"/>
          <w:sz w:val="22"/>
          <w:lang w:val="es-AR"/>
        </w:rPr>
        <w:t xml:space="preserve">. </w:t>
        <w:tab/>
        <w:tab/>
        <w:tab/>
        <w:t xml:space="preserve">Especifica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21660</wp:posOffset>
                </wp:positionH>
                <wp:positionV relativeFrom="paragraph">
                  <wp:posOffset>1905</wp:posOffset>
                </wp:positionV>
                <wp:extent cx="1929130" cy="191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5.1pt;mso-wrap-distance-left:9.05pt;mso-wrap-distance-right:9.05pt;mso-wrap-distance-top:0pt;mso-wrap-distance-bottom:0pt;margin-top:0.15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color w:val="000000"/>
          <w:sz w:val="22"/>
          <w:lang w:val="es-AR"/>
        </w:rPr>
      </w:pP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val="es-AR"/>
        </w:rPr>
      </w:pPr>
      <w:r>
        <w:rPr>
          <w:rFonts w:cs="Times New Roman" w:ascii="Times New Roman" w:hAnsi="Times New Roman"/>
          <w:color w:val="000000"/>
          <w:sz w:val="22"/>
          <w:lang w:val="es-AR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Indicar las carreras de grado beneficiadas por el conveni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26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Código de la carre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Unidad Académi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enominación de la carrer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Principales resultados obtenido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rPr/>
        <w:t xml:space="preserve">Completar tantos cuadros como “objeto” de convenio se hayan indicado 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4213"/>
        <w:gridCol w:w="3017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Objeto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istado de carreras beneficiadas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sultados desde el inicio del convenio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sultados durante el año 2001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)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snapToGrid w:val="false"/>
              <w:ind w:left="3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6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>FICHA DE ACTIVIDADES CURRICULARES</w:t>
            </w:r>
          </w:p>
          <w:p>
            <w:pPr>
              <w:pStyle w:val="Heading6"/>
              <w:ind w:left="3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080" w:leader="none"/>
              </w:tabs>
              <w:ind w:firstLine="72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º de Orden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atos generales de la actividad curricular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426"/>
        <w:gridCol w:w="425"/>
        <w:gridCol w:w="142"/>
        <w:gridCol w:w="141"/>
        <w:gridCol w:w="567"/>
        <w:gridCol w:w="1418"/>
        <w:gridCol w:w="142"/>
        <w:gridCol w:w="708"/>
        <w:gridCol w:w="1168"/>
        <w:gridCol w:w="1526"/>
      </w:tblGrid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ódigo de la carrera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ción de la actividad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ódigo de la actividad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lan de estudios 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loque curricular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áct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bligatoria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tativa / Electiva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égimen de dictad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ual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atrimestr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mestr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Si la actividad curricular no se dicta en la unidad académica completar una ficha docente con los datos de cada uno de los profesores o los docentes auxiliares a cargo de la misma. Completar el siguiente cuadro con los datos del lugar donde se dicta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95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ción universitar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idad académic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micilio donde se dicta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éfono y fax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Objetivos</w:t>
      </w:r>
    </w:p>
    <w:p>
      <w:pPr>
        <w:pStyle w:val="Estilo1"/>
        <w:rPr>
          <w:sz w:val="22"/>
        </w:rPr>
      </w:pPr>
      <w:r>
        <w:rPr>
          <w:sz w:val="22"/>
        </w:rPr>
        <w:t>Señalar los objetivos expresados en términos de competencias a lograr por los alumnos y/o de actividades para las que capacita la formación impartid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escripción de la actividad curricular</w:t>
      </w:r>
    </w:p>
    <w:p>
      <w:pPr>
        <w:pStyle w:val="Estilo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Estilo1"/>
        <w:rPr>
          <w:sz w:val="22"/>
        </w:rPr>
      </w:pPr>
      <w:r>
        <w:rPr>
          <w:sz w:val="22"/>
        </w:rPr>
        <w:t>Describir brevemente la actividad curricular, las tareas a realizar por docentes y alumnos y los materiales dadácticos – guías, esquemas, lecturas previas, otros – que se requieran para desarrollarla.</w:t>
      </w:r>
    </w:p>
    <w:p>
      <w:pPr>
        <w:pStyle w:val="Estilo1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Estilo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Modalidad de enseñanza y carga horaria</w:t>
      </w:r>
    </w:p>
    <w:p>
      <w:pPr>
        <w:pStyle w:val="ANEXO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Completar el siguiente cuadro con las actividades con carga horaria significativa exceptuando las actividades ocasionales que no resulten sustanciales para el desarrollo de la actividad curricular (conferencias, prácticas no sistemáticas o no obligatorias, fichado de material bibliográfico u otras). </w:t>
      </w:r>
      <w:r>
        <w:br w:type="page"/>
      </w:r>
    </w:p>
    <w:p>
      <w:pPr>
        <w:pStyle w:val="ANEXO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tbl>
      <w:tblPr>
        <w:tblW w:w="8435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560"/>
        <w:gridCol w:w="992"/>
        <w:gridCol w:w="1276"/>
        <w:gridCol w:w="1276"/>
      </w:tblGrid>
      <w:tr>
        <w:trPr/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a horaria seman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a horaria total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ór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Formación experimen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° del inmue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° del laboratorio</w:t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bajo de camp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° del inmue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° del laboratorio</w:t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olución de problem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yectos y diseñ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áctica supervis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° del inmue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° del laboratorio</w:t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 el sector productivo de bienes y/o servici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 la institu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mato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Contenidos</w:t>
      </w:r>
    </w:p>
    <w:p>
      <w:pPr>
        <w:pStyle w:val="Estilo1"/>
        <w:rPr>
          <w:sz w:val="22"/>
        </w:rPr>
      </w:pPr>
      <w:r>
        <w:rPr>
          <w:sz w:val="22"/>
        </w:rPr>
        <w:t xml:space="preserve">Indicar los contenidos incluidos en el programa de la actividad curricular. </w:t>
      </w:r>
    </w:p>
    <w:p>
      <w:pPr>
        <w:pStyle w:val="Estilo1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Estilo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Bibliografía</w:t>
      </w:r>
    </w:p>
    <w:p>
      <w:pPr>
        <w:pStyle w:val="Body6Text625"/>
        <w:widowControl/>
        <w:rPr>
          <w:lang w:val="es-ES"/>
        </w:rPr>
      </w:pPr>
      <w:r>
        <w:rPr>
          <w:lang w:val="es-ES"/>
        </w:rPr>
        <w:t xml:space="preserve">Detallar la bibliografía. En el caso de libros especificar el título, los autores, la editorial y el año de edición e indicar en el cuadro la cantidad de ejemplares disponibles para los alumnos en la biblioteca y los años de sus ediciones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</w:r>
    </w:p>
    <w:tbl>
      <w:tblPr>
        <w:tblW w:w="8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1985"/>
        <w:gridCol w:w="1701"/>
      </w:tblGrid>
      <w:tr>
        <w:trPr/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bliografía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 el caso de libros</w:t>
            </w:r>
          </w:p>
        </w:tc>
      </w:tr>
      <w:tr>
        <w:trPr/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idad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ño de edición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42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disponible en la biblioteca para uso de los alumnos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Si la actividad curricular no se dicta en la unidad académica indicar dónde se encuentra disponible la bibliografí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Señalar la frecuencia con que se utilizan apuntes de cla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3402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27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emp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ecuentem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vec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si nu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n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Composición del equipo docente actual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1. Responsable a cargo de la actividad curricula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666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24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de orden de la ficha docent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ellido y nombr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ítulo de grad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ítulo de posgrad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o docent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 horaria semanal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 horaria semanal frente a alumnos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Promedio a lo largo del dictado de la actividad curricular.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2. Profesores.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66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24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de orden de la ficha docent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ellido y nombr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ítulo de grad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ítulo de posgrad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o docent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 horaria semanal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 horaria semanal frente a alumnos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Promedio a lo largo del dictado de la actividad curricular.</w:t>
      </w:r>
    </w:p>
    <w:p>
      <w:pPr>
        <w:pStyle w:val="Normal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0.3. Auxiliares. </w:t>
      </w:r>
    </w:p>
    <w:p>
      <w:pPr>
        <w:pStyle w:val="Normal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851"/>
        <w:gridCol w:w="708"/>
        <w:gridCol w:w="284"/>
        <w:gridCol w:w="283"/>
        <w:gridCol w:w="284"/>
        <w:gridCol w:w="283"/>
        <w:gridCol w:w="284"/>
        <w:gridCol w:w="567"/>
        <w:gridCol w:w="425"/>
        <w:gridCol w:w="567"/>
        <w:gridCol w:w="567"/>
        <w:gridCol w:w="1701"/>
        <w:gridCol w:w="992"/>
      </w:tblGrid>
      <w:tr>
        <w:trPr>
          <w:trHeight w:val="22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ellid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mbr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o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ácter de la design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 horaria semanal frente a alumnos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CUIT/ CUIL</w:t>
            </w:r>
          </w:p>
        </w:tc>
      </w:tr>
      <w:tr>
        <w:trPr>
          <w:trHeight w:val="22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Promedio a lo largo del dictado de esta actividad curricular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16"/>
        </w:rPr>
        <w:t xml:space="preserve">Referencias: Dedicación: A: menor o igual a 9 horas semanales; B: entre 10 y 19 horas semanales; C: entre 20 y 29 hora semanales s; D: entre 30 y 39 horas semanales; E: igual o mayor a 40 horas semanales. Carácter de la designación: Reg: regular; Int: interino; Cont: contratado; Adh: </w:t>
      </w:r>
      <w:r>
        <w:rPr>
          <w:rFonts w:cs="Times New Roman" w:ascii="Times New Roman" w:hAnsi="Times New Roman"/>
          <w:i/>
          <w:sz w:val="16"/>
        </w:rPr>
        <w:t>Ad honorem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istribución del personal docente en el año 2001. Si la actividad curricular se desarrolló en los dos cuatrimestres o los cuatro bimestres indicar el promedi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83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275"/>
        <w:gridCol w:w="993"/>
        <w:gridCol w:w="1275"/>
        <w:gridCol w:w="1276"/>
        <w:gridCol w:w="1134"/>
        <w:gridCol w:w="1134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idad total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antidad de docentes que participaron en 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óri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ción experimen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olución de proble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yectos y diseñ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áctica supervisada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fesor Titul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fesor Asoci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fesor Adju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T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yudante gradu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yudante no gradu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42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Indicar si las actividades se organizan por comisiones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0015</wp:posOffset>
                </wp:positionH>
                <wp:positionV relativeFrom="paragraph">
                  <wp:posOffset>15113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9.45pt;margin-top:11.9pt;width:14.3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6095</wp:posOffset>
                </wp:positionH>
                <wp:positionV relativeFrom="paragraph">
                  <wp:posOffset>13970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9.85pt;margin-top:11pt;width:14.3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3055</wp:posOffset>
                </wp:positionH>
                <wp:positionV relativeFrom="paragraph">
                  <wp:posOffset>13970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24.65pt;margin-top:11pt;width:14.3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í</w:t>
        <w:tab/>
        <w:tab/>
        <w:tab/>
        <w:t>No</w:t>
        <w:tab/>
        <w:tab/>
        <w:tab/>
        <w:t>Algunas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En caso de haber habido comisiones en el 2001 indicar la cantidad de comisiones y la cantidad de alumnos por comisión. Si la actividad curricular se desarrolló en los dos cuatrimestres o los cuatro bimestres indicar el promedio.</w:t>
      </w:r>
    </w:p>
    <w:p>
      <w:pPr>
        <w:pStyle w:val="Normal"/>
        <w:ind w:left="426" w:firstLine="426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851"/>
        <w:gridCol w:w="1275"/>
        <w:gridCol w:w="1275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óri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ción experimen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olución de problem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yectos y diseñ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áctica supervisad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idad de comisio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idad de alumnos por comis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Metodologías de enseñanza</w:t>
      </w:r>
    </w:p>
    <w:p>
      <w:pPr>
        <w:pStyle w:val="ANEXO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Listar las estrategias didácticas empleadas para garantizar la adquisición de conocimientos, competencias y actitudes en relación con los objetivos. Especificar cuáles son las estrategias implementadas para generar hábitos de autoaprendizaje. </w:t>
      </w:r>
    </w:p>
    <w:p>
      <w:pPr>
        <w:pStyle w:val="ANEXO"/>
        <w:ind w:left="0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Evaluación</w:t>
      </w:r>
    </w:p>
    <w:p>
      <w:pPr>
        <w:pStyle w:val="Estilo1"/>
        <w:rPr>
          <w:sz w:val="22"/>
        </w:rPr>
      </w:pPr>
      <w:r>
        <w:rPr>
          <w:sz w:val="22"/>
        </w:rPr>
        <w:t>Describir las formas de evaluación, requisitos de promoción y condiciones de aprobación de los alumnos (regulares y libres) fundamentando brevemente su elección. Indicar si se anticipa a los alumnos el método de evaluación y cómo acceden estos a los resultados de sus evaluaciones como complemento de la enseñanz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Alumnos</w:t>
      </w:r>
    </w:p>
    <w:p>
      <w:pPr>
        <w:pStyle w:val="Estilo1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Estilo1"/>
        <w:rPr>
          <w:sz w:val="22"/>
        </w:rPr>
      </w:pPr>
      <w:r>
        <w:rPr>
          <w:sz w:val="22"/>
        </w:rPr>
        <w:t>Si la actividad curricular no se dicta en la unidad académica completar los siguientes cuadros con la cantidad total de alumnos indicando a continuación y entre paréntesis la cantidad de alumnos provenientes de la carrera que se presenta a acreditación.</w:t>
      </w:r>
    </w:p>
    <w:p>
      <w:pPr>
        <w:pStyle w:val="Estilo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Estilo1"/>
        <w:ind w:firstLine="426"/>
        <w:rPr>
          <w:sz w:val="22"/>
        </w:rPr>
      </w:pPr>
      <w:r>
        <w:rPr>
          <w:sz w:val="22"/>
        </w:rPr>
        <w:t>16.1. Cantidad de alumnos</w:t>
      </w:r>
    </w:p>
    <w:p>
      <w:pPr>
        <w:pStyle w:val="Estilo1"/>
        <w:rPr>
          <w:sz w:val="22"/>
        </w:rPr>
      </w:pPr>
      <w:r>
        <w:rPr>
          <w:sz w:val="22"/>
        </w:rPr>
      </w:r>
    </w:p>
    <w:tbl>
      <w:tblPr>
        <w:tblW w:w="687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49"/>
        <w:gridCol w:w="585"/>
        <w:gridCol w:w="567"/>
        <w:gridCol w:w="567"/>
        <w:gridCol w:w="567"/>
        <w:gridCol w:w="567"/>
        <w:gridCol w:w="638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a"/>
              <w:snapToGrid w:val="false"/>
              <w:rPr/>
            </w:pPr>
            <w:r>
              <w:rPr/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Añ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199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20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Alumnos inscripto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Alumnos que aprobaron la cursad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Alumnos que desaprobaron la cursada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Cursantes promovidos sin examen final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ANEXO"/>
        <w:ind w:left="352" w:firstLine="74"/>
        <w:rPr>
          <w:i w:val="false"/>
          <w:i w:val="false"/>
          <w:sz w:val="16"/>
        </w:rPr>
      </w:pPr>
      <w:r>
        <w:rPr>
          <w:i w:val="false"/>
          <w:sz w:val="16"/>
        </w:rPr>
        <w:t>* Cursantes promovidos: alumnos que han satisfecho los requisitos para aprobar la asignatura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1.1. Cantidad de alumnos inscriptos en el 2002.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4335</wp:posOffset>
                </wp:positionH>
                <wp:positionV relativeFrom="paragraph">
                  <wp:posOffset>5080</wp:posOffset>
                </wp:positionV>
                <wp:extent cx="2743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1.05pt;margin-top:0.4pt;width:21.5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>Actividad anual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ctividad cuatrimestral</w:t>
      </w:r>
    </w:p>
    <w:p>
      <w:pPr>
        <w:pStyle w:val="Normal"/>
        <w:spacing w:lineRule="auto" w:line="360"/>
        <w:ind w:left="709" w:firstLine="425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-1905</wp:posOffset>
                </wp:positionV>
                <wp:extent cx="27432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75pt;margin-top:-0.15pt;width:21.5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86025</wp:posOffset>
                </wp:positionH>
                <wp:positionV relativeFrom="paragraph">
                  <wp:posOffset>171450</wp:posOffset>
                </wp:positionV>
                <wp:extent cx="27432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75pt;margin-top:13.5pt;width:21.5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>Primer cuatrimestre</w:t>
      </w:r>
    </w:p>
    <w:p>
      <w:pPr>
        <w:pStyle w:val="Normal"/>
        <w:spacing w:lineRule="auto" w:line="360"/>
        <w:ind w:left="709" w:firstLine="4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gundo cuatrimestre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ctividad bimestral</w:t>
      </w:r>
    </w:p>
    <w:p>
      <w:pPr>
        <w:pStyle w:val="Normal"/>
        <w:spacing w:lineRule="auto" w:line="360"/>
        <w:ind w:left="709" w:firstLine="425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6025</wp:posOffset>
                </wp:positionH>
                <wp:positionV relativeFrom="paragraph">
                  <wp:posOffset>-2540</wp:posOffset>
                </wp:positionV>
                <wp:extent cx="27432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75pt;margin-top:-0.2pt;width:21.5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>Primer bimestre</w:t>
      </w:r>
    </w:p>
    <w:p>
      <w:pPr>
        <w:pStyle w:val="Normal"/>
        <w:spacing w:lineRule="auto" w:line="360"/>
        <w:ind w:left="709" w:firstLine="425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4585</wp:posOffset>
                </wp:positionH>
                <wp:positionV relativeFrom="paragraph">
                  <wp:posOffset>196850</wp:posOffset>
                </wp:positionV>
                <wp:extent cx="27432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8.55pt;margin-top:15.5pt;width:21.5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9" w:firstLine="425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94585</wp:posOffset>
                </wp:positionH>
                <wp:positionV relativeFrom="paragraph">
                  <wp:posOffset>230505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8.55pt;margin-top:18.15pt;width:21.5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>Segundo bimestre</w:t>
      </w:r>
    </w:p>
    <w:p>
      <w:pPr>
        <w:pStyle w:val="Normal"/>
        <w:spacing w:lineRule="auto" w:line="360"/>
        <w:ind w:left="709" w:firstLine="42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rcer Bimestre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Estilo1"/>
        <w:ind w:left="426" w:hanging="0"/>
        <w:rPr>
          <w:sz w:val="22"/>
        </w:rPr>
      </w:pPr>
      <w:r>
        <w:rPr>
          <w:sz w:val="22"/>
        </w:rPr>
        <w:t>16.2. Completar el siguiente cuadro con los resultados de los exámenes finales. En caso que el sistema de calificaciones usado sea diferente de la escala de 0 a 10 aclarar a continuación la escala usada y la asimilación realizada para ajustar las calificaciones de la carrera a las del cuadro.</w:t>
      </w:r>
    </w:p>
    <w:p>
      <w:pPr>
        <w:pStyle w:val="Estilo1"/>
        <w:ind w:left="426" w:hanging="0"/>
        <w:rPr>
          <w:sz w:val="22"/>
        </w:rPr>
      </w:pPr>
      <w:r>
        <w:rPr>
          <w:sz w:val="22"/>
        </w:rPr>
      </w:r>
    </w:p>
    <w:tbl>
      <w:tblPr>
        <w:tblW w:w="6379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1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a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Año</w:t>
            </w:r>
          </w:p>
        </w:tc>
      </w:tr>
      <w:tr>
        <w:trPr>
          <w:trHeight w:val="1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1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19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19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1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1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ila"/>
              <w:rPr/>
            </w:pPr>
            <w:r>
              <w:rPr/>
              <w:t>200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Alumnos que se inscribieron al examen fi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Alumnos que rindieron examen final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Aprobados con 8 o mayor de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Aprobados con 6 y 7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Aprobados con 4 y 5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Desaprobad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/>
            </w:pPr>
            <w:r>
              <w:rPr/>
              <w:t>Promedio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ANEXO"/>
        <w:ind w:left="567" w:hanging="0"/>
        <w:rPr>
          <w:i w:val="false"/>
          <w:i w:val="false"/>
          <w:sz w:val="16"/>
        </w:rPr>
      </w:pPr>
      <w:r>
        <w:rPr>
          <w:i w:val="false"/>
          <w:sz w:val="16"/>
        </w:rPr>
        <w:t>* Alumnos que rindieron examen final: total de alumnos que rindieron ese año, independientemente del año que cursaron. Si los alumnos tienen más de una oportunidad de presentarse a rendir examen durante todo el año, debe contárselos todas las veces que se hayan presentado. Si la materia se dicta más de una vez por año, consignar los números totales.</w:t>
      </w:r>
    </w:p>
    <w:p>
      <w:pPr>
        <w:pStyle w:val="ANEXO"/>
        <w:ind w:left="567" w:hanging="0"/>
        <w:rPr>
          <w:i w:val="false"/>
          <w:i w:val="false"/>
          <w:sz w:val="16"/>
        </w:rPr>
      </w:pPr>
      <w:r>
        <w:rPr>
          <w:i w:val="false"/>
          <w:sz w:val="16"/>
        </w:rPr>
        <w:t>** Promedio: significa promedio de las notas finales, incluyendo aplazos, obtenidas por los alumnos que aprobaron o desaprobaron la materia ese año.</w:t>
      </w:r>
    </w:p>
    <w:p>
      <w:pPr>
        <w:pStyle w:val="ANEXO"/>
        <w:ind w:left="567" w:hanging="0"/>
        <w:rPr>
          <w:i w:val="false"/>
          <w:i w:val="false"/>
          <w:sz w:val="16"/>
        </w:rPr>
      </w:pPr>
      <w:r>
        <w:rPr>
          <w:i w:val="false"/>
          <w:sz w:val="16"/>
        </w:rPr>
        <w:t>Nota: en caso que el sistema de calificaciones sea diferente, modificar el cuadro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Lugares donde se desarroll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659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3687"/>
      </w:tblGrid>
      <w:tr>
        <w:trPr/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de orden/denominación del inmueble*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óric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ormación experimental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bajo de camp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olución de problema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yectos y diseño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áctica supervisad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donde se desarrollan las distintas actividades según figura en el Módulo A de la solicitud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independiente3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22"/>
        </w:rPr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La siguiente autoevaluación supone al menos una reunión del equipo docente que garantice la participación, la libertad de opinión y la transcripción de eventuales diferencias.</w:t>
      </w:r>
    </w:p>
    <w:p>
      <w:pPr>
        <w:pStyle w:val="Normal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escribir las acciones del equipo docente para el seguimiento, orientación, apoyo a los alumnos y sus resultados</w:t>
      </w:r>
    </w:p>
    <w:p>
      <w:pPr>
        <w:pStyle w:val="Textoindependiente3"/>
        <w:jc w:val="both"/>
        <w:rPr>
          <w:rFonts w:ascii="Times New Roman" w:hAnsi="Times New Roman" w:cs="Times New Roman"/>
          <w:b/>
          <w:b/>
          <w:color w:val="auto"/>
          <w:sz w:val="22"/>
        </w:rPr>
      </w:pPr>
      <w:r>
        <w:rPr>
          <w:rFonts w:cs="Times New Roman" w:ascii="Times New Roman" w:hAnsi="Times New Roman"/>
          <w:b/>
          <w:color w:val="auto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Textoindependiente3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Describir las acciones de los profesores responsables del equipo para el seguimiento del trabajo de los docentes. Indicar si se realizan observaciones de clases, revisión de programas y exámenes, talleres de reflexión grupal, seminarios internos, trabajos de investigación, consultoría, producción u otros que involucren a docentes y/o alumnos del equipo e informar sobre sus resultados. </w:t>
      </w:r>
    </w:p>
    <w:p>
      <w:pPr>
        <w:pStyle w:val="Textoindependiente3"/>
        <w:jc w:val="both"/>
        <w:rPr>
          <w:rFonts w:ascii="Times New Roman" w:hAnsi="Times New Roman" w:cs="Times New Roman"/>
          <w:b/>
          <w:b/>
          <w:color w:val="auto"/>
          <w:sz w:val="22"/>
        </w:rPr>
      </w:pPr>
      <w:r>
        <w:rPr>
          <w:rFonts w:cs="Times New Roman" w:ascii="Times New Roman" w:hAnsi="Times New Roman"/>
          <w:b/>
          <w:color w:val="auto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Textoindependiente3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Analizar y evaluar la suficiencia y adecuación de los ámbitos donde se desarrolla la actividad – aulas, equipamiento didáctico, taller, laboratorio, equipamiento informático, otros- y su disponibilidad para todos los alumno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Textoindependiente3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Analizar los datos de inscripción y promoción de los alumnos y los resultados y calificaciones de los exámenes finales. Explicar los datos destacados y enunciar causas probables.</w:t>
      </w:r>
    </w:p>
    <w:p>
      <w:pPr>
        <w:pStyle w:val="Textoindependiente3"/>
        <w:jc w:val="both"/>
        <w:rPr>
          <w:rFonts w:ascii="Times New Roman" w:hAnsi="Times New Roman" w:cs="Times New Roman"/>
          <w:b/>
          <w:b/>
          <w:color w:val="auto"/>
          <w:sz w:val="22"/>
        </w:rPr>
      </w:pPr>
      <w:r>
        <w:rPr>
          <w:rFonts w:cs="Times New Roman" w:ascii="Times New Roman" w:hAnsi="Times New Roman"/>
          <w:b/>
          <w:color w:val="auto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Textoindependiente3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Analizar y evaluar la composición y suficiencia del equipo docente a cargo de la actividad para llevar adelante las funciones de docencia, investigación, extensión y vinculación inherentes a los cargos con que han sido designad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Textoindependiente3"/>
        <w:jc w:val="both"/>
        <w:rPr>
          <w:rFonts w:ascii="Times New Roman" w:hAnsi="Times New Roman" w:cs="Times New Roman"/>
          <w:b/>
          <w:b/>
          <w:color w:val="auto"/>
        </w:rPr>
      </w:pPr>
      <w:r>
        <w:rPr>
          <w:rFonts w:cs="Times New Roman" w:ascii="Times New Roman" w:hAnsi="Times New Roman"/>
          <w:b/>
          <w:color w:val="auto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Describir las acciones, reuniones, comisiones en las que participa el equipo docente para trabajar sobre la articulación vertical y horizontal de los contenidos y la formación </w:t>
      </w:r>
    </w:p>
    <w:p>
      <w:pPr>
        <w:pStyle w:val="Textoindependiente3"/>
        <w:jc w:val="both"/>
        <w:rPr>
          <w:rFonts w:ascii="Times New Roman" w:hAnsi="Times New Roman" w:cs="Times New Roman"/>
          <w:b/>
          <w:b/>
          <w:color w:val="auto"/>
          <w:sz w:val="22"/>
        </w:rPr>
      </w:pPr>
      <w:r>
        <w:rPr>
          <w:rFonts w:cs="Times New Roman" w:ascii="Times New Roman" w:hAnsi="Times New Roman"/>
          <w:b/>
          <w:color w:val="auto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ab/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rma y aclaración del titular de cátedra 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responsable del equipo docente</w:t>
      </w:r>
    </w:p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snapToGrid w:val="false"/>
              <w:ind w:left="3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6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>FICHA DOCENTE</w:t>
            </w:r>
          </w:p>
          <w:p>
            <w:pPr>
              <w:pStyle w:val="Heading6"/>
              <w:ind w:left="357" w:hanging="0"/>
              <w:rPr>
                <w:color w:val="000000"/>
              </w:rPr>
            </w:pPr>
            <w:r>
              <w:rPr>
                <w:color w:val="000000"/>
              </w:rPr>
              <w:t>(Completar una ficha docente por cada Profesores Titulares, Asociados, Adjunto o Docentes a cargo de asignaturas y Docentes Auxiliares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8080" w:leader="none"/>
              </w:tabs>
              <w:ind w:firstLine="72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º de Orden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Datos Personales</w:t>
      </w:r>
    </w:p>
    <w:p>
      <w:pPr>
        <w:pStyle w:val="Body3Text3Indent21"/>
        <w:widowControl/>
        <w:rPr>
          <w:rFonts w:ascii="Times New Roman" w:hAnsi="Times New Roman" w:cs="Times New Roman"/>
          <w:b/>
          <w:b/>
          <w:color w:val="000000"/>
          <w:sz w:val="22"/>
          <w:lang w:val="es-ES"/>
        </w:rPr>
      </w:pPr>
      <w:r>
        <w:rPr>
          <w:rFonts w:cs="Times New Roman"/>
          <w:b/>
          <w:color w:val="000000"/>
          <w:sz w:val="22"/>
          <w:lang w:val="es-ES"/>
        </w:rPr>
      </w:r>
    </w:p>
    <w:tbl>
      <w:tblPr>
        <w:tblW w:w="453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2126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elli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mb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x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UIT O CUIL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icil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l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is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par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. Pos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ocal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vin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í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léfo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A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. electrón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echa de Nacimi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Indicar si el lugar de residencia habitual del docente coincide con la localidad donde se desarrolla la carre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S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lang w:val="es-AR"/>
        </w:rPr>
        <w:instrText xml:space="preserve"> FORMCHECKBOX </w:instrText>
      </w:r>
      <w:r>
        <w:rPr>
          <w:sz w:val="20"/>
          <w:rFonts w:cs="Times New Roman" w:ascii="Times New Roman" w:hAnsi="Times New Roman"/>
          <w:lang w:val="es-AR"/>
        </w:rPr>
        <w:fldChar w:fldCharType="separate"/>
      </w:r>
      <w:bookmarkStart w:id="128" w:name="__Fieldmark__64_4249027113"/>
      <w:bookmarkStart w:id="129" w:name="__Fieldmark__64_4249027113"/>
      <w:bookmarkEnd w:id="129"/>
      <w:r>
        <w:rPr>
          <w:rFonts w:cs="Times New Roman" w:ascii="Times New Roman" w:hAnsi="Times New Roman"/>
          <w:sz w:val="20"/>
          <w:lang w:val="es-AR"/>
        </w:rPr>
      </w:r>
      <w:r>
        <w:rPr>
          <w:sz w:val="20"/>
          <w:rFonts w:cs="Times New Roman" w:ascii="Times New Roman" w:hAnsi="Times New Roman"/>
          <w:lang w:val="es-AR"/>
        </w:rPr>
        <w:fldChar w:fldCharType="end"/>
      </w:r>
      <w:r>
        <w:rPr>
          <w:rFonts w:cs="Times New Roman" w:ascii="Times New Roman" w:hAnsi="Times New Roman"/>
          <w:sz w:val="20"/>
        </w:rPr>
        <w:tab/>
        <w:t xml:space="preserve"> 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imes New Roman" w:ascii="Times New Roman" w:hAnsi="Times New Roman"/>
          <w:lang w:val="es-AR"/>
        </w:rPr>
        <w:instrText xml:space="preserve"> FORMCHECKBOX </w:instrText>
      </w:r>
      <w:r>
        <w:rPr>
          <w:sz w:val="20"/>
          <w:rFonts w:cs="Times New Roman" w:ascii="Times New Roman" w:hAnsi="Times New Roman"/>
          <w:lang w:val="es-AR"/>
        </w:rPr>
        <w:fldChar w:fldCharType="separate"/>
      </w:r>
      <w:bookmarkStart w:id="130" w:name="__Fieldmark__65_4249027113"/>
      <w:bookmarkStart w:id="131" w:name="__Fieldmark__65_4249027113"/>
      <w:bookmarkEnd w:id="131"/>
      <w:r/>
      <w:r>
        <w:rPr>
          <w:sz w:val="20"/>
          <w:rFonts w:cs="Times New Roman" w:ascii="Times New Roman" w:hAnsi="Times New Roman"/>
          <w:lang w:val="es-AR"/>
        </w:rPr>
        <w:fldChar w:fldCharType="end"/>
      </w:r>
      <w:r>
        <w:rPr>
          <w:rFonts w:cs="Times New Roman" w:ascii="Times New Roman" w:hAnsi="Times New Roman"/>
          <w:sz w:val="20"/>
          <w:lang w:val="es-AR"/>
        </w:rPr>
      </w:r>
    </w:p>
    <w:p>
      <w:pPr>
        <w:pStyle w:val="Columna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Funciones de gestión que desempeña en la unidad académica</w:t>
      </w:r>
    </w:p>
    <w:p>
      <w:pPr>
        <w:pStyle w:val="Columna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283"/>
        <w:gridCol w:w="992"/>
        <w:gridCol w:w="1418"/>
        <w:gridCol w:w="1134"/>
        <w:gridCol w:w="1276"/>
      </w:tblGrid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>
                <w:sz w:val="22"/>
              </w:rPr>
            </w:pPr>
            <w:r>
              <w:rPr>
                <w:sz w:val="22"/>
              </w:rPr>
              <w:t>Responsable de la unidad académ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>
                <w:sz w:val="22"/>
              </w:rPr>
            </w:pPr>
            <w:r>
              <w:rPr>
                <w:sz w:val="22"/>
              </w:rPr>
              <w:t>Autoridades académicas</w:t>
            </w:r>
          </w:p>
          <w:p>
            <w:pPr>
              <w:pStyle w:val="Columna"/>
              <w:rPr>
                <w:sz w:val="22"/>
              </w:rPr>
            </w:pPr>
            <w:r>
              <w:rPr>
                <w:sz w:val="22"/>
              </w:rPr>
              <w:t>De la unidad académ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>
                <w:sz w:val="22"/>
              </w:rPr>
            </w:pPr>
            <w:r>
              <w:rPr>
                <w:sz w:val="22"/>
              </w:rPr>
              <w:t>Especific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>
                <w:sz w:val="22"/>
              </w:rPr>
            </w:pPr>
            <w:r>
              <w:rPr>
                <w:sz w:val="22"/>
              </w:rPr>
              <w:t>Autoridades académicas exclusivas de una carre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>
                <w:sz w:val="22"/>
              </w:rPr>
            </w:pPr>
            <w:r>
              <w:rPr>
                <w:sz w:val="22"/>
              </w:rPr>
              <w:t>Especific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rPr>
                <w:sz w:val="22"/>
              </w:rPr>
            </w:pPr>
            <w:r>
              <w:rPr>
                <w:sz w:val="22"/>
              </w:rPr>
              <w:t>Código de la carr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lumna"/>
        <w:rPr>
          <w:sz w:val="22"/>
        </w:rPr>
      </w:pPr>
      <w:r>
        <w:rPr>
          <w:sz w:val="22"/>
        </w:rPr>
      </w:r>
    </w:p>
    <w:p>
      <w:pPr>
        <w:pStyle w:val="Columna"/>
        <w:rPr>
          <w:sz w:val="22"/>
        </w:rPr>
      </w:pPr>
      <w:r>
        <w:rPr>
          <w:sz w:val="22"/>
        </w:rPr>
      </w:r>
    </w:p>
    <w:p>
      <w:pPr>
        <w:pStyle w:val="Columna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Títulos universitarios</w:t>
      </w:r>
    </w:p>
    <w:p>
      <w:pPr>
        <w:pStyle w:val="Body7Text7"/>
        <w:rPr>
          <w:b w:val="false"/>
          <w:b w:val="false"/>
          <w:sz w:val="22"/>
        </w:rPr>
      </w:pPr>
      <w:r>
        <w:rPr>
          <w:b w:val="false"/>
          <w:sz w:val="22"/>
        </w:rPr>
        <w:t>Completar un cuadro por cada título obtenido.</w:t>
      </w:r>
    </w:p>
    <w:p>
      <w:pPr>
        <w:pStyle w:val="Body7Text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1" w:hanging="1"/>
        <w:jc w:val="both"/>
        <w:rPr/>
      </w:pPr>
      <w:r>
        <w:rPr/>
        <w:t xml:space="preserve">4.1 Títulos de grado </w:t>
      </w:r>
    </w:p>
    <w:tbl>
      <w:tblPr>
        <w:tblW w:w="829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53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ítul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ño de obtenció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ción otorgant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í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1" w:hanging="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ind w:left="1" w:hanging="1"/>
        <w:jc w:val="both"/>
        <w:rPr/>
      </w:pPr>
      <w:r>
        <w:rPr/>
        <w:t xml:space="preserve">4.2 Títulos de posgrado </w:t>
      </w:r>
    </w:p>
    <w:tbl>
      <w:tblPr>
        <w:tblW w:w="829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535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ítul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3Text3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ño de obtenció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ción otorgant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í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Antecedentes en docencia universitaria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/>
          <w:b/>
          <w:color w:val="000000"/>
          <w:sz w:val="22"/>
        </w:rPr>
      </w:r>
    </w:p>
    <w:p>
      <w:pPr>
        <w:pStyle w:val="TextBodyIndent"/>
        <w:ind w:left="0" w:hanging="0"/>
        <w:rPr/>
      </w:pPr>
      <w:r>
        <w:rPr/>
        <w:t>5.1 Situación actual</w:t>
      </w:r>
    </w:p>
    <w:p>
      <w:pPr>
        <w:pStyle w:val="TextBodyIndent"/>
        <w:ind w:left="0" w:hanging="0"/>
        <w:rPr/>
      </w:pPr>
      <w:r>
        <w:rPr/>
        <w:t>Completar un cuadro por cada cargo docente que desempeña actualmente comenzando por el de mayor dedicación e indicando para cada caso las carreras en las que dicta asignaturas y la denominación de las mismas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79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976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5"/>
              <w:rPr>
                <w:lang w:val="es-ES"/>
              </w:rPr>
            </w:pPr>
            <w:r>
              <w:rPr>
                <w:lang w:val="es-ES"/>
              </w:rPr>
              <w:t>Institución Universitaria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cultad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partamento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átedra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o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tuación (regular, interino, contratado u otro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tigüedad en año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antidad de horas reloj semanales dedicadas a la docencia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ntidad de semanas de clase por añ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709" w:hanging="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angra2detindependiente"/>
        <w:ind w:left="0" w:hanging="0"/>
        <w:rPr>
          <w:sz w:val="22"/>
        </w:rPr>
      </w:pPr>
      <w:r>
        <w:rPr>
          <w:sz w:val="22"/>
        </w:rPr>
        <w:t xml:space="preserve">5.2.Trayectoria. </w:t>
      </w:r>
    </w:p>
    <w:p>
      <w:pPr>
        <w:pStyle w:val="Body6Text625"/>
        <w:widowControl/>
        <w:rPr>
          <w:lang w:val="es-ES"/>
        </w:rPr>
      </w:pPr>
      <w:r>
        <w:rPr>
          <w:lang w:val="es-ES"/>
        </w:rPr>
        <w:t>Completar un cuadro con los datos correspondientes a los cargos de profesor titular, asociado o adjunto y docente auxiliar (jefe de trabajos prácticos, ayudante, etc) que haya desempeñado, agrupándolos por institución universitaria. No incluir los cargos actuales.</w:t>
      </w:r>
    </w:p>
    <w:p>
      <w:pPr>
        <w:pStyle w:val="Body6Text625"/>
        <w:widowControl/>
        <w:rPr>
          <w:lang w:val="es-ES"/>
        </w:rPr>
      </w:pPr>
      <w:r>
        <w:rPr>
          <w:lang w:val="es-ES"/>
        </w:rPr>
      </w:r>
    </w:p>
    <w:tbl>
      <w:tblPr>
        <w:tblW w:w="749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"/>
        <w:gridCol w:w="992"/>
        <w:gridCol w:w="654"/>
        <w:gridCol w:w="1330"/>
        <w:gridCol w:w="883"/>
        <w:gridCol w:w="2213"/>
      </w:tblGrid>
      <w:tr>
        <w:trPr/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ción Universitaria: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3Text3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Unidad Académic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o: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ha de inicio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ha de finalización</w:t>
            </w:r>
          </w:p>
        </w:tc>
        <w:tc>
          <w:tcPr>
            <w:tcW w:w="2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o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ha de inicio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ha de finalización</w:t>
            </w:r>
          </w:p>
        </w:tc>
        <w:tc>
          <w:tcPr>
            <w:tcW w:w="2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o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ha de inicio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ha de finalización</w:t>
            </w:r>
          </w:p>
        </w:tc>
        <w:tc>
          <w:tcPr>
            <w:tcW w:w="2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rgo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dicación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ha de inicio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ha de finalización</w:t>
            </w:r>
          </w:p>
        </w:tc>
        <w:tc>
          <w:tcPr>
            <w:tcW w:w="2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oindependiente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Antecedentes en investigación científico-tecnológica</w:t>
      </w:r>
    </w:p>
    <w:p>
      <w:pPr>
        <w:pStyle w:val="Textoindependiente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que si posee antecedentes en investigación científico-tecnológica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</w:rPr>
        <w:t xml:space="preserve">S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lang w:val="es-AR"/>
        </w:rPr>
        <w:fldChar w:fldCharType="separate"/>
      </w:r>
      <w:bookmarkStart w:id="132" w:name="__Fieldmark__66_4249027113"/>
      <w:bookmarkStart w:id="133" w:name="__Fieldmark__66_4249027113"/>
      <w:bookmarkEnd w:id="133"/>
      <w:r>
        <w:rPr>
          <w:rFonts w:cs="Times New Roman" w:ascii="Times New Roman" w:hAnsi="Times New Roman"/>
          <w:sz w:val="22"/>
          <w:lang w:val="es-AR"/>
        </w:rPr>
      </w:r>
      <w:r>
        <w:rPr>
          <w:sz w:val="22"/>
          <w:rFonts w:cs="Times New Roman" w:ascii="Times New Roman" w:hAnsi="Times New Roman"/>
          <w:lang w:val="es-AR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 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lang w:val="es-AR"/>
        </w:rPr>
        <w:fldChar w:fldCharType="separate"/>
      </w:r>
      <w:bookmarkStart w:id="134" w:name="__Fieldmark__67_4249027113"/>
      <w:bookmarkStart w:id="135" w:name="__Fieldmark__67_4249027113"/>
      <w:bookmarkEnd w:id="135"/>
      <w:r/>
      <w:r>
        <w:rPr>
          <w:sz w:val="22"/>
          <w:rFonts w:cs="Times New Roman" w:ascii="Times New Roman" w:hAnsi="Times New Roman"/>
          <w:lang w:val="es-AR"/>
        </w:rPr>
        <w:fldChar w:fldCharType="end"/>
      </w:r>
      <w:r>
        <w:rPr>
          <w:rFonts w:cs="Times New Roman" w:ascii="Times New Roman" w:hAnsi="Times New Roman"/>
          <w:sz w:val="22"/>
          <w:lang w:val="es-AR"/>
        </w:rPr>
      </w:r>
    </w:p>
    <w:p>
      <w:pPr>
        <w:pStyle w:val="Normal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Categorizació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7.1.Indicar si se encuentra categorizado en algún sistema perteneciente a un organismo de promoción científico-tecnológica como la Carrera del Investigador Científico del CONICET, el Programa de Incentivos del MECT, etc. 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</w:rPr>
        <w:t xml:space="preserve">S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lang w:val="es-AR"/>
        </w:rPr>
        <w:fldChar w:fldCharType="separate"/>
      </w:r>
      <w:bookmarkStart w:id="136" w:name="__Fieldmark__68_4249027113"/>
      <w:bookmarkStart w:id="137" w:name="__Fieldmark__68_4249027113"/>
      <w:bookmarkEnd w:id="137"/>
      <w:r>
        <w:rPr>
          <w:rFonts w:cs="Times New Roman" w:ascii="Times New Roman" w:hAnsi="Times New Roman"/>
          <w:sz w:val="22"/>
          <w:lang w:val="es-AR"/>
        </w:rPr>
      </w:r>
      <w:r>
        <w:rPr>
          <w:sz w:val="22"/>
          <w:rFonts w:cs="Times New Roman" w:ascii="Times New Roman" w:hAnsi="Times New Roman"/>
          <w:lang w:val="es-AR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 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  <w:lang w:val="es-AR"/>
        </w:rPr>
        <w:instrText xml:space="preserve"> FORMCHECKBOX </w:instrText>
      </w:r>
      <w:r>
        <w:rPr>
          <w:sz w:val="22"/>
          <w:rFonts w:cs="Times New Roman" w:ascii="Times New Roman" w:hAnsi="Times New Roman"/>
          <w:lang w:val="es-AR"/>
        </w:rPr>
        <w:fldChar w:fldCharType="separate"/>
      </w:r>
      <w:bookmarkStart w:id="138" w:name="__Fieldmark__69_4249027113"/>
      <w:bookmarkStart w:id="139" w:name="__Fieldmark__69_4249027113"/>
      <w:bookmarkEnd w:id="139"/>
      <w:r/>
      <w:r>
        <w:rPr>
          <w:sz w:val="22"/>
          <w:rFonts w:cs="Times New Roman" w:ascii="Times New Roman" w:hAnsi="Times New Roman"/>
          <w:lang w:val="es-AR"/>
        </w:rPr>
        <w:fldChar w:fldCharType="end"/>
      </w:r>
      <w:r>
        <w:rPr>
          <w:rFonts w:cs="Times New Roman" w:ascii="Times New Roman" w:hAnsi="Times New Roman"/>
          <w:sz w:val="22"/>
          <w:lang w:val="es-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s-AR"/>
        </w:rPr>
      </w:pPr>
      <w:r>
        <w:rPr>
          <w:rFonts w:cs="Times New Roman" w:ascii="Times New Roman" w:hAnsi="Times New Roman"/>
          <w:b/>
          <w:sz w:val="22"/>
          <w:lang w:val="es-A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En caso afirmativo, completar un cuadro por cada sistema en el que se encuentra categorizad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453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mbre del sistema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ganismo que lo utiliza*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tegorí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Carrera del Investigador Científico, Programa de Incentivos, etc.</w:t>
      </w:r>
    </w:p>
    <w:p>
      <w:pPr>
        <w:pStyle w:val="Normal"/>
        <w:ind w:firstLine="42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*CONICET, MECT, etc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Actividades de investigación actuales</w:t>
      </w:r>
    </w:p>
    <w:p>
      <w:pPr>
        <w:pStyle w:val="Textoindependiente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ar un cuadro con los datos de cada uno de los proyectos de investigación en los que se encuentra participando actualmente.</w:t>
      </w:r>
    </w:p>
    <w:p>
      <w:pPr>
        <w:pStyle w:val="Textoindependiente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283"/>
        <w:gridCol w:w="425"/>
        <w:gridCol w:w="284"/>
        <w:gridCol w:w="283"/>
        <w:gridCol w:w="142"/>
        <w:gridCol w:w="425"/>
        <w:gridCol w:w="567"/>
        <w:gridCol w:w="851"/>
        <w:gridCol w:w="283"/>
        <w:gridCol w:w="426"/>
        <w:gridCol w:w="1134"/>
        <w:gridCol w:w="283"/>
      </w:tblGrid>
      <w:tr>
        <w:trPr/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ítulo del proyecto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a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úmero de orden de la Ficha de Actividades de Investigación Científico-Tecnológicas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ción en la que lo desarroll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Universidad, Facultad, Instituto, etc)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unción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recto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vestigad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gente evaluador</w:t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ción que financia</w:t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ha de inicio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cha de finalizació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lumna"/>
        <w:ind w:left="426" w:hanging="0"/>
        <w:rPr>
          <w:sz w:val="16"/>
        </w:rPr>
      </w:pPr>
      <w:r>
        <w:rPr>
          <w:sz w:val="16"/>
        </w:rPr>
        <w:t>* Si el proyecto se desarrolla en la Unidad Académic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Últimos productos de su actividad</w:t>
      </w:r>
    </w:p>
    <w:p>
      <w:pPr>
        <w:pStyle w:val="Textoindependiente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etar los siguientes cuadros con los productos de la investigación de los últimos 3 año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widowControl/>
        <w:tabs>
          <w:tab w:val="clear" w:pos="708"/>
          <w:tab w:val="left" w:pos="360" w:leader="none"/>
        </w:tabs>
        <w:rPr>
          <w:b w:val="false"/>
          <w:b w:val="false"/>
          <w:lang w:val="es-ES"/>
        </w:rPr>
      </w:pPr>
      <w:r>
        <w:rPr>
          <w:b w:val="false"/>
          <w:lang w:val="es-ES"/>
        </w:rPr>
        <w:t>9.1 Publicaciones en revistas con arbitraje</w:t>
      </w:r>
    </w:p>
    <w:p>
      <w:pPr>
        <w:pStyle w:val="BodyText25"/>
        <w:tabs>
          <w:tab w:val="clear" w:pos="708"/>
          <w:tab w:val="left" w:pos="360" w:leader="none"/>
        </w:tabs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tbl>
      <w:tblPr>
        <w:tblW w:w="75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53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tore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ñ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ítul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vista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olume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ágina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labras clav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widowControl/>
        <w:ind w:left="0" w:hanging="0"/>
        <w:rPr>
          <w:lang w:val="es-ES"/>
        </w:rPr>
      </w:pPr>
      <w:r>
        <w:rPr>
          <w:lang w:val="es-ES"/>
        </w:rPr>
        <w:t>9.2 Capítulos de libro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</w:r>
    </w:p>
    <w:tbl>
      <w:tblPr>
        <w:tblW w:w="75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53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tores del capítul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ñ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ítulo del capítul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ítulo del libr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ditorial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ugar de impresió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ágina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labras clav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BodyText2"/>
        <w:widowControl/>
        <w:tabs>
          <w:tab w:val="clear" w:pos="708"/>
          <w:tab w:val="left" w:pos="360" w:leader="none"/>
        </w:tabs>
        <w:rPr>
          <w:b w:val="false"/>
          <w:b w:val="false"/>
          <w:lang w:val="es-ES"/>
        </w:rPr>
      </w:pPr>
      <w:r>
        <w:rPr>
          <w:b w:val="false"/>
          <w:lang w:val="es-ES"/>
        </w:rPr>
        <w:t xml:space="preserve">9.3 Libro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  <w:lang w:val="es-ES"/>
        </w:rPr>
      </w:pPr>
      <w:r>
        <w:rPr>
          <w:rFonts w:cs="Times New Roman" w:ascii="Times New Roman" w:hAnsi="Times New Roman"/>
          <w:b/>
          <w:sz w:val="22"/>
          <w:lang w:val="es-ES"/>
        </w:rPr>
      </w:r>
    </w:p>
    <w:tbl>
      <w:tblPr>
        <w:tblW w:w="75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53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utore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ñ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ítulo del libr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ditorial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ugar de impresió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ágina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labras clav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Indent2"/>
        <w:widowControl/>
        <w:tabs>
          <w:tab w:val="clear" w:pos="708"/>
          <w:tab w:val="left" w:pos="1701" w:leader="none"/>
        </w:tabs>
        <w:ind w:left="0" w:hanging="0"/>
        <w:rPr>
          <w:lang w:val="es-ES"/>
        </w:rPr>
      </w:pPr>
      <w:r>
        <w:rPr>
          <w:lang w:val="es-ES"/>
        </w:rPr>
        <w:t>9.4 Trabajos presentados a congresos y/o seminario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lang w:val="es-ES"/>
        </w:rPr>
      </w:pPr>
      <w:r>
        <w:rPr>
          <w:rFonts w:cs="Times New Roman" w:ascii="Times New Roman" w:hAnsi="Times New Roman"/>
          <w:sz w:val="22"/>
          <w:lang w:val="es-ES"/>
        </w:rPr>
      </w:r>
    </w:p>
    <w:tbl>
      <w:tblPr>
        <w:tblW w:w="75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53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5"/>
              <w:tabs>
                <w:tab w:val="clear" w:pos="708"/>
                <w:tab w:val="left" w:pos="360" w:leader="none"/>
              </w:tabs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Autore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5"/>
              <w:tabs>
                <w:tab w:val="clear" w:pos="708"/>
                <w:tab w:val="left" w:pos="360" w:leader="none"/>
              </w:tabs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Añ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ítulo del trabaj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vento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orma de participación*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ugar de realizació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5"/>
              <w:tabs>
                <w:tab w:val="clear" w:pos="708"/>
                <w:tab w:val="left" w:pos="360" w:leader="none"/>
              </w:tabs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labras clav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</w:r>
          </w:p>
        </w:tc>
      </w:tr>
    </w:tbl>
    <w:p>
      <w:pPr>
        <w:pStyle w:val="Normal"/>
        <w:ind w:left="426" w:right="758" w:hanging="0"/>
        <w:jc w:val="both"/>
        <w:rPr/>
      </w:pPr>
      <w:r>
        <w:rPr>
          <w:rFonts w:cs="Times New Roman" w:ascii="Times New Roman" w:hAnsi="Times New Roman"/>
          <w:sz w:val="18"/>
        </w:rPr>
        <w:t>*E</w:t>
      </w:r>
      <w:r>
        <w:rPr>
          <w:rFonts w:cs="Times New Roman" w:ascii="Times New Roman" w:hAnsi="Times New Roman"/>
          <w:i/>
          <w:sz w:val="18"/>
        </w:rPr>
        <w:t xml:space="preserve">xposición, panel, conferencia por invitación, moderación, redacción de memorias, </w:t>
      </w:r>
    </w:p>
    <w:p>
      <w:pPr>
        <w:pStyle w:val="Body6Text625"/>
        <w:widowControl/>
        <w:rPr>
          <w:rFonts w:ascii="Times New Roman" w:hAnsi="Times New Roman" w:cs="Times New Roman"/>
          <w:b/>
          <w:b/>
          <w:i/>
          <w:i/>
          <w:sz w:val="18"/>
          <w:lang w:val="es-ES"/>
        </w:rPr>
      </w:pPr>
      <w:r>
        <w:rPr>
          <w:rFonts w:cs="Times New Roman"/>
          <w:b/>
          <w:i/>
          <w:sz w:val="18"/>
          <w:lang w:val="es-ES"/>
        </w:rPr>
      </w:r>
    </w:p>
    <w:p>
      <w:pPr>
        <w:pStyle w:val="Body6Text625"/>
        <w:widowControl/>
        <w:rPr>
          <w:lang w:val="es-ES"/>
        </w:rPr>
      </w:pPr>
      <w:r>
        <w:rPr>
          <w:lang w:val="es-ES"/>
        </w:rPr>
        <w:t xml:space="preserve">9.5 Otras publicaciones </w:t>
      </w:r>
    </w:p>
    <w:p>
      <w:pPr>
        <w:pStyle w:val="BodyText25"/>
        <w:rPr>
          <w:sz w:val="22"/>
          <w:lang w:val="es-ES"/>
        </w:rPr>
      </w:pPr>
      <w:r>
        <w:rPr>
          <w:sz w:val="22"/>
          <w:lang w:val="es-ES"/>
        </w:rPr>
      </w:r>
    </w:p>
    <w:tbl>
      <w:tblPr>
        <w:tblW w:w="758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535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5"/>
              <w:tabs>
                <w:tab w:val="clear" w:pos="708"/>
                <w:tab w:val="left" w:pos="360" w:leader="none"/>
              </w:tabs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Autores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ñ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ítulo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dio de publicació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5"/>
              <w:tabs>
                <w:tab w:val="clear" w:pos="708"/>
                <w:tab w:val="left" w:pos="360" w:leader="none"/>
              </w:tabs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labras clav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</w:r>
          </w:p>
        </w:tc>
      </w:tr>
    </w:tbl>
    <w:p>
      <w:pPr>
        <w:pStyle w:val="BodyText25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BodyText2"/>
        <w:widowControl/>
        <w:tabs>
          <w:tab w:val="clear" w:pos="708"/>
          <w:tab w:val="left" w:pos="1701" w:leader="none"/>
        </w:tabs>
        <w:rPr>
          <w:b w:val="false"/>
          <w:b w:val="false"/>
          <w:lang w:val="es-ES"/>
        </w:rPr>
      </w:pPr>
      <w:r>
        <w:rPr>
          <w:b w:val="false"/>
          <w:lang w:val="es-ES"/>
        </w:rPr>
        <w:t>9.6 Resultados protegidos a través de instrumentos de propiedad intelectual, como patentes, derechos de autor, modelo de utilidad, etc.</w:t>
      </w:r>
    </w:p>
    <w:p>
      <w:pPr>
        <w:pStyle w:val="Normal"/>
        <w:tabs>
          <w:tab w:val="clear" w:pos="708"/>
          <w:tab w:val="left" w:pos="1701" w:leader="none"/>
        </w:tabs>
        <w:ind w:left="1418" w:hanging="0"/>
        <w:jc w:val="both"/>
        <w:rPr>
          <w:rFonts w:ascii="Times New Roman" w:hAnsi="Times New Roman" w:cs="Times New Roman"/>
          <w:b/>
          <w:b/>
          <w:sz w:val="22"/>
          <w:lang w:val="es-ES"/>
        </w:rPr>
      </w:pPr>
      <w:r>
        <w:rPr>
          <w:rFonts w:cs="Times New Roman" w:ascii="Times New Roman" w:hAnsi="Times New Roman"/>
          <w:b/>
          <w:sz w:val="22"/>
          <w:lang w:val="es-ES"/>
        </w:rPr>
      </w:r>
    </w:p>
    <w:tbl>
      <w:tblPr>
        <w:tblW w:w="758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4535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5"/>
              <w:tabs>
                <w:tab w:val="clear" w:pos="708"/>
                <w:tab w:val="left" w:pos="360" w:leader="none"/>
              </w:tabs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Tipo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lang w:val="es-ES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tular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echa de solicitud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echa de emisión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hanging="177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hanging="177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Antecedentes profesionales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 incluir las actividades que desempeña en el ámbito académico.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Área principal de desempeño profesiona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Indique la disciplina, subdisciplina y especialidad en la que se desempeña profesionalmente. 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ind w:left="709" w:hanging="0"/>
        <w:rPr/>
      </w:pPr>
      <w:r>
        <w:rPr/>
        <w:t>11.1.Indicar la disciplina.</w:t>
      </w:r>
    </w:p>
    <w:tbl>
      <w:tblPr>
        <w:tblW w:w="7653" w:type="dxa"/>
        <w:jc w:val="left"/>
        <w:tblInd w:w="14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3"/>
      </w:tblGrid>
      <w:tr>
        <w:trPr/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AR"/>
              </w:rPr>
            </w:pPr>
            <w:r>
              <w:rPr>
                <w:rFonts w:eastAsia="Wingdings" w:cs="Wingdings" w:ascii="Wingdings" w:hAnsi="Wingdings"/>
                <w:sz w:val="22"/>
                <w:lang w:val="es-AR"/>
              </w:rPr>
              <w:t></w:t>
            </w:r>
            <w:r>
              <w:rPr>
                <w:rFonts w:cs="Times New Roman" w:ascii="Times New Roman" w:hAnsi="Times New Roman"/>
                <w:sz w:val="22"/>
                <w:lang w:val="es-AR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AR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s-AR"/>
              </w:rPr>
            </w:r>
            <w:r>
              <w:rPr>
                <w:sz w:val="22"/>
                <w:rFonts w:cs="Times New Roman" w:ascii="Times New Roman" w:hAnsi="Times New Roman"/>
                <w:lang w:val="es-AR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s-AR"/>
              </w:rPr>
              <w:t xml:space="preserve"> </w:t>
            </w:r>
            <w:r/>
            <w:r>
              <w:rPr>
                <w:sz w:val="22"/>
                <w:rFonts w:cs="Times New Roman" w:ascii="Times New Roman" w:hAnsi="Times New Roman"/>
                <w:lang w:val="es-AR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AR"/>
              </w:rPr>
            </w:r>
          </w:p>
        </w:tc>
      </w:tr>
    </w:tbl>
    <w:p>
      <w:pPr>
        <w:pStyle w:val="BodyText2"/>
        <w:rPr>
          <w:lang w:val="es-AR"/>
        </w:rPr>
      </w:pPr>
      <w:r>
        <w:rPr>
          <w:lang w:val="es-AR"/>
        </w:rPr>
      </w:r>
    </w:p>
    <w:p>
      <w:pPr>
        <w:pStyle w:val="BodyText2"/>
        <w:ind w:firstLine="709"/>
        <w:rPr/>
      </w:pPr>
      <w:r>
        <w:rPr/>
        <w:t>11.2 Indicar la subdisciplina.</w:t>
      </w:r>
    </w:p>
    <w:tbl>
      <w:tblPr>
        <w:tblW w:w="7653" w:type="dxa"/>
        <w:jc w:val="left"/>
        <w:tblInd w:w="14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3"/>
      </w:tblGrid>
      <w:tr>
        <w:trPr>
          <w:trHeight w:val="65" w:hRule="atLeast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AR"/>
              </w:rPr>
            </w:pPr>
            <w:r>
              <w:rPr>
                <w:rFonts w:eastAsia="Wingdings" w:cs="Wingdings" w:ascii="Wingdings" w:hAnsi="Wingdings"/>
                <w:sz w:val="22"/>
                <w:lang w:val="es-AR"/>
              </w:rPr>
              <w:t></w:t>
            </w:r>
            <w:r>
              <w:rPr>
                <w:rFonts w:cs="Times New Roman" w:ascii="Times New Roman" w:hAnsi="Times New Roman"/>
                <w:sz w:val="22"/>
                <w:lang w:val="es-AR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AR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s-AR"/>
              </w:rPr>
            </w:r>
            <w:r>
              <w:rPr>
                <w:sz w:val="22"/>
                <w:rFonts w:cs="Times New Roman" w:ascii="Times New Roman" w:hAnsi="Times New Roman"/>
                <w:lang w:val="es-AR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s-AR"/>
              </w:rPr>
              <w:t xml:space="preserve"> </w:t>
            </w:r>
            <w:r/>
            <w:r>
              <w:rPr>
                <w:sz w:val="22"/>
                <w:rFonts w:cs="Times New Roman" w:ascii="Times New Roman" w:hAnsi="Times New Roman"/>
                <w:lang w:val="es-AR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lang w:val="es-AR"/>
        </w:rPr>
      </w:pPr>
      <w:r>
        <w:rPr>
          <w:rFonts w:cs="Times New Roman" w:ascii="Times New Roman" w:hAnsi="Times New Roman"/>
          <w:sz w:val="22"/>
          <w:lang w:val="es-AR"/>
        </w:rPr>
      </w:r>
    </w:p>
    <w:p>
      <w:pPr>
        <w:pStyle w:val="Body6Text625"/>
        <w:widowControl/>
        <w:ind w:firstLine="709"/>
        <w:rPr/>
      </w:pPr>
      <w:r>
        <w:rPr/>
        <w:t>11.3.Indicar la especialidad.</w:t>
      </w:r>
    </w:p>
    <w:tbl>
      <w:tblPr>
        <w:tblW w:w="7653" w:type="dxa"/>
        <w:jc w:val="left"/>
        <w:tblInd w:w="14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3"/>
      </w:tblGrid>
      <w:tr>
        <w:trPr>
          <w:trHeight w:val="65" w:hRule="atLeast"/>
        </w:trPr>
        <w:tc>
          <w:tcPr>
            <w:tcW w:w="7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AR"/>
              </w:rPr>
            </w:pPr>
            <w:r>
              <w:rPr>
                <w:rFonts w:eastAsia="Wingdings" w:cs="Wingdings" w:ascii="Wingdings" w:hAnsi="Wingdings"/>
                <w:sz w:val="22"/>
                <w:lang w:val="es-AR"/>
              </w:rPr>
              <w:t></w:t>
            </w:r>
            <w:r>
              <w:rPr>
                <w:rFonts w:cs="Times New Roman" w:ascii="Times New Roman" w:hAnsi="Times New Roman"/>
                <w:sz w:val="22"/>
                <w:lang w:val="es-AR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imes New Roman" w:ascii="Times New Roman" w:hAnsi="Times New Roman"/>
                <w:lang w:val="es-AR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lang w:val="es-AR"/>
              </w:rPr>
            </w:r>
            <w:r>
              <w:rPr>
                <w:sz w:val="22"/>
                <w:rFonts w:cs="Times New Roman" w:ascii="Times New Roman" w:hAnsi="Times New Roman"/>
                <w:lang w:val="es-AR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es-AR"/>
              </w:rPr>
              <w:t xml:space="preserve"> </w:t>
            </w:r>
            <w:r/>
            <w:r>
              <w:rPr>
                <w:sz w:val="22"/>
                <w:rFonts w:cs="Times New Roman" w:ascii="Times New Roman" w:hAnsi="Times New Roman"/>
                <w:lang w:val="es-AR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es-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4.Situación actual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mpletar un cuadro con cada cargo que desempeña actualmente en al ámbito público o privado. 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0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6"/>
        <w:gridCol w:w="4016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nstitución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rea/Departamento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rgo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ño de designación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dicación en horas reloj por semana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5Describir en no más de cinco líneas las actividades que desarrolla.</w:t>
      </w:r>
    </w:p>
    <w:p>
      <w:pPr>
        <w:pStyle w:val="Normal"/>
        <w:tabs>
          <w:tab w:val="clear" w:pos="708"/>
          <w:tab w:val="left" w:pos="705" w:leader="none"/>
        </w:tabs>
        <w:ind w:left="705" w:hanging="70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6.Sintetizar la actuación profesional fuera del ámbito académico en los últimos 5 años.</w:t>
      </w:r>
    </w:p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705" w:hanging="705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Otros antecedentes</w:t>
      </w:r>
    </w:p>
    <w:p>
      <w:pPr>
        <w:pStyle w:val="Normal"/>
        <w:tabs>
          <w:tab w:val="clear" w:pos="708"/>
          <w:tab w:val="left" w:pos="142" w:leader="none"/>
        </w:tabs>
        <w:ind w:left="352" w:hanging="35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ntetizar en no más de 5 líneas otros antecedentes que considere relevantes.</w:t>
      </w:r>
    </w:p>
    <w:p>
      <w:pPr>
        <w:pStyle w:val="Normal"/>
        <w:tabs>
          <w:tab w:val="clear" w:pos="708"/>
          <w:tab w:val="left" w:pos="142" w:leader="none"/>
        </w:tabs>
        <w:ind w:left="352" w:hanging="35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.......................</w:t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Firma y aclaración del docente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885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Heading6"/>
              <w:ind w:left="357" w:hanging="0"/>
              <w:rPr/>
            </w:pPr>
            <w:r>
              <w:rPr/>
              <w:t xml:space="preserve">ENCUESTA A </w:t>
            </w:r>
          </w:p>
          <w:p>
            <w:pPr>
              <w:pStyle w:val="Heading6"/>
              <w:ind w:left="357" w:hanging="0"/>
              <w:rPr/>
            </w:pPr>
            <w:r>
              <w:rPr/>
              <w:t>ALUMNO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icación del alumno en la carrer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Número: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 xml:space="preserve">¿Está informado/a sobre la estructura de gobierno? 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40" w:name="__Fieldmark__73_4249027113"/>
      <w:bookmarkStart w:id="141" w:name="__Fieldmark__73_4249027113"/>
      <w:bookmarkEnd w:id="14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42" w:name="__Fieldmark__74_4249027113"/>
      <w:bookmarkStart w:id="143" w:name="__Fieldmark__74_4249027113"/>
      <w:bookmarkEnd w:id="14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Sabe quiénes son las autoridades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44" w:name="__Fieldmark__75_4249027113"/>
      <w:bookmarkStart w:id="145" w:name="__Fieldmark__75_4249027113"/>
      <w:bookmarkEnd w:id="14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46" w:name="__Fieldmark__76_4249027113"/>
      <w:bookmarkStart w:id="147" w:name="__Fieldmark__76_4249027113"/>
      <w:bookmarkEnd w:id="14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oce el plan de estudios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48" w:name="__Fieldmark__77_4249027113"/>
      <w:bookmarkStart w:id="149" w:name="__Fieldmark__77_4249027113"/>
      <w:bookmarkEnd w:id="14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50" w:name="__Fieldmark__78_4249027113"/>
      <w:bookmarkStart w:id="151" w:name="__Fieldmark__78_4249027113"/>
      <w:bookmarkEnd w:id="15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¿Conoce el reglamento de la carrera 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52" w:name="__Fieldmark__79_4249027113"/>
      <w:bookmarkStart w:id="153" w:name="__Fieldmark__79_4249027113"/>
      <w:bookmarkEnd w:id="15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54" w:name="__Fieldmark__80_4249027113"/>
      <w:bookmarkStart w:id="155" w:name="__Fieldmark__80_4249027113"/>
      <w:bookmarkEnd w:id="15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Sabe qué datos contiene su legajo personal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56" w:name="__Fieldmark__81_4249027113"/>
      <w:bookmarkStart w:id="157" w:name="__Fieldmark__81_4249027113"/>
      <w:bookmarkEnd w:id="15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58" w:name="__Fieldmark__82_4249027113"/>
      <w:bookmarkStart w:id="159" w:name="__Fieldmark__82_4249027113"/>
      <w:bookmarkEnd w:id="15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¿Lo ha solicitado alguna vez? 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60" w:name="__Fieldmark__83_4249027113"/>
      <w:bookmarkStart w:id="161" w:name="__Fieldmark__83_4249027113"/>
      <w:bookmarkEnd w:id="16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62" w:name="__Fieldmark__84_4249027113"/>
      <w:bookmarkStart w:id="163" w:name="__Fieldmark__84_4249027113"/>
      <w:bookmarkEnd w:id="16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Hace uso de las instancias institucionales que permiten la expresión de sus opiniones, intereses y sugerencias 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64" w:name="__Fieldmark__85_4249027113"/>
      <w:bookmarkStart w:id="165" w:name="__Fieldmark__85_4249027113"/>
      <w:bookmarkEnd w:id="16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66" w:name="__Fieldmark__86_4249027113"/>
      <w:bookmarkStart w:id="167" w:name="__Fieldmark__86_4249027113"/>
      <w:bookmarkEnd w:id="16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68" w:name="__Fieldmark__87_4249027113"/>
      <w:bookmarkStart w:id="169" w:name="__Fieldmark__87_4249027113"/>
      <w:bookmarkEnd w:id="169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Indique a través de qué medios habitualmente se informa sobre las materias a cursar, fechas de examen, horarios, aulas y trabajos prácticos.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70" w:name="__Fieldmark__88_4249027113"/>
      <w:bookmarkStart w:id="171" w:name="__Fieldmark__88_4249027113"/>
      <w:bookmarkEnd w:id="17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boletines </w:t>
        <w:tab/>
        <w:t xml:space="preserve"> 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72" w:name="__Fieldmark__89_4249027113"/>
      <w:bookmarkStart w:id="173" w:name="__Fieldmark__89_4249027113"/>
      <w:bookmarkEnd w:id="17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carteleras 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74" w:name="__Fieldmark__90_4249027113"/>
      <w:bookmarkStart w:id="175" w:name="__Fieldmark__90_4249027113"/>
      <w:bookmarkEnd w:id="17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ventanilla de alumnos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76" w:name="__Fieldmark__91_4249027113"/>
      <w:bookmarkStart w:id="177" w:name="__Fieldmark__91_4249027113"/>
      <w:bookmarkEnd w:id="17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docentes 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78" w:name="__Fieldmark__92_4249027113"/>
      <w:bookmarkStart w:id="179" w:name="__Fieldmark__92_4249027113"/>
      <w:bookmarkEnd w:id="17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otros alumnos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80" w:name="__Fieldmark__93_4249027113"/>
      <w:bookmarkStart w:id="181" w:name="__Fieldmark__93_4249027113"/>
      <w:bookmarkEnd w:id="18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correo electrónico</w:t>
        <w:tab/>
        <w:t xml:space="preserve"> 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82" w:name="__Fieldmark__94_4249027113"/>
      <w:bookmarkStart w:id="183" w:name="__Fieldmark__94_4249027113"/>
      <w:bookmarkEnd w:id="18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Otras modalidades. ¿Cuáles?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¿Participa o ha solicitado participar en alguno de los programas de investigación que desarrolla la institución? 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84" w:name="__Fieldmark__95_4249027113"/>
      <w:bookmarkStart w:id="185" w:name="__Fieldmark__95_4249027113"/>
      <w:bookmarkEnd w:id="18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86" w:name="__Fieldmark__96_4249027113"/>
      <w:bookmarkStart w:id="187" w:name="__Fieldmark__96_4249027113"/>
      <w:bookmarkEnd w:id="18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Participa o ha solicitado participar en alguno de los programas de extensión que desarrolla la institución? 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88" w:name="__Fieldmark__97_4249027113"/>
      <w:bookmarkStart w:id="189" w:name="__Fieldmark__97_4249027113"/>
      <w:bookmarkEnd w:id="18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90" w:name="__Fieldmark__98_4249027113"/>
      <w:bookmarkStart w:id="191" w:name="__Fieldmark__98_4249027113"/>
      <w:bookmarkEnd w:id="19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Se interioriza de los objetivos, contenidos, bibliografía de las asignaturas que debe cursar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92" w:name="__Fieldmark__99_4249027113"/>
      <w:bookmarkStart w:id="193" w:name="__Fieldmark__99_4249027113"/>
      <w:bookmarkEnd w:id="19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A vece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94" w:name="__Fieldmark__100_4249027113"/>
      <w:bookmarkStart w:id="195" w:name="__Fieldmark__100_4249027113"/>
      <w:bookmarkEnd w:id="19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96" w:name="__Fieldmark__101_4249027113"/>
      <w:bookmarkStart w:id="197" w:name="__Fieldmark__101_4249027113"/>
      <w:bookmarkEnd w:id="19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198" w:name="__Fieldmark__102_4249027113"/>
      <w:bookmarkStart w:id="199" w:name="__Fieldmark__102_4249027113"/>
      <w:bookmarkEnd w:id="199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Se interioriza de las formas de evaluación de las asignaturas que debe cursar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00" w:name="__Fieldmark__103_4249027113"/>
      <w:bookmarkStart w:id="201" w:name="__Fieldmark__103_4249027113"/>
      <w:bookmarkEnd w:id="20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A vece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02" w:name="__Fieldmark__104_4249027113"/>
      <w:bookmarkStart w:id="203" w:name="__Fieldmark__104_4249027113"/>
      <w:bookmarkEnd w:id="20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04" w:name="__Fieldmark__105_4249027113"/>
      <w:bookmarkStart w:id="205" w:name="__Fieldmark__105_4249027113"/>
      <w:bookmarkEnd w:id="20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06" w:name="__Fieldmark__106_4249027113"/>
      <w:bookmarkStart w:id="207" w:name="__Fieldmark__106_4249027113"/>
      <w:bookmarkEnd w:id="207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Ha tenido dificultades en el cursado de alguna de las asignaturas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08" w:name="__Fieldmark__107_4249027113"/>
      <w:bookmarkStart w:id="209" w:name="__Fieldmark__107_4249027113"/>
      <w:bookmarkEnd w:id="20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A vece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10" w:name="__Fieldmark__108_4249027113"/>
      <w:bookmarkStart w:id="211" w:name="__Fieldmark__108_4249027113"/>
      <w:bookmarkEnd w:id="21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12" w:name="__Fieldmark__109_4249027113"/>
      <w:bookmarkStart w:id="213" w:name="__Fieldmark__109_4249027113"/>
      <w:bookmarkEnd w:id="21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14" w:name="__Fieldmark__110_4249027113"/>
      <w:bookmarkStart w:id="215" w:name="__Fieldmark__110_4249027113"/>
      <w:bookmarkEnd w:id="215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Heading4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oce alguna instancia de asesoramiento y supervisión individualizada (tutoría u otro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16" w:name="__Fieldmark__111_4249027113"/>
      <w:bookmarkStart w:id="217" w:name="__Fieldmark__111_4249027113"/>
      <w:bookmarkEnd w:id="21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18" w:name="__Fieldmark__112_4249027113"/>
      <w:bookmarkStart w:id="219" w:name="__Fieldmark__112_4249027113"/>
      <w:bookmarkEnd w:id="21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20" w:name="__Fieldmark__113_4249027113"/>
      <w:bookmarkStart w:id="221" w:name="__Fieldmark__113_4249027113"/>
      <w:bookmarkEnd w:id="221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uál es la forma más frecuente en que organiza su estudio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Heading8"/>
        <w:spacing w:lineRule="auto" w:line="240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b w:val="false"/>
        </w:rPr>
        <w:instrText xml:space="preserve"> FORMCHECKBOX </w:instrText>
      </w:r>
      <w:r>
        <w:rPr>
          <w:sz w:val="22"/>
          <w:i w:val="false"/>
          <w:b w:val="false"/>
        </w:rPr>
        <w:fldChar w:fldCharType="separate"/>
      </w:r>
      <w:bookmarkStart w:id="222" w:name="__Fieldmark__114_4249027113"/>
      <w:bookmarkStart w:id="223" w:name="__Fieldmark__114_4249027113"/>
      <w:bookmarkEnd w:id="223"/>
      <w:r>
        <w:rPr>
          <w:b w:val="false"/>
          <w:i w:val="false"/>
          <w:sz w:val="22"/>
        </w:rPr>
      </w:r>
      <w:r>
        <w:rPr>
          <w:sz w:val="22"/>
          <w:i w:val="false"/>
          <w:b w:val="false"/>
        </w:rPr>
        <w:fldChar w:fldCharType="end"/>
      </w:r>
      <w:r>
        <w:rPr>
          <w:b w:val="false"/>
          <w:i w:val="false"/>
          <w:sz w:val="22"/>
        </w:rPr>
        <w:t xml:space="preserve"> Solo</w:t>
      </w:r>
    </w:p>
    <w:p>
      <w:pPr>
        <w:pStyle w:val="Heading8"/>
        <w:spacing w:lineRule="auto" w:line="240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b w:val="false"/>
        </w:rPr>
        <w:instrText xml:space="preserve"> FORMCHECKBOX </w:instrText>
      </w:r>
      <w:r>
        <w:rPr>
          <w:sz w:val="22"/>
          <w:i w:val="false"/>
          <w:b w:val="false"/>
        </w:rPr>
        <w:fldChar w:fldCharType="separate"/>
      </w:r>
      <w:bookmarkStart w:id="224" w:name="__Fieldmark__115_4249027113"/>
      <w:bookmarkStart w:id="225" w:name="__Fieldmark__115_4249027113"/>
      <w:bookmarkEnd w:id="225"/>
      <w:r>
        <w:rPr>
          <w:b w:val="false"/>
          <w:i w:val="false"/>
          <w:sz w:val="22"/>
        </w:rPr>
      </w:r>
      <w:r>
        <w:rPr>
          <w:sz w:val="22"/>
          <w:i w:val="false"/>
          <w:b w:val="false"/>
        </w:rPr>
        <w:fldChar w:fldCharType="end"/>
      </w:r>
      <w:r>
        <w:rPr>
          <w:b w:val="false"/>
          <w:i w:val="false"/>
          <w:sz w:val="22"/>
        </w:rPr>
        <w:t xml:space="preserve"> Con un compañero</w:t>
      </w:r>
    </w:p>
    <w:p>
      <w:pPr>
        <w:pStyle w:val="Heading8"/>
        <w:spacing w:lineRule="auto" w:line="240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b w:val="false"/>
        </w:rPr>
        <w:instrText xml:space="preserve"> FORMCHECKBOX </w:instrText>
      </w:r>
      <w:r>
        <w:rPr>
          <w:sz w:val="22"/>
          <w:i w:val="false"/>
          <w:b w:val="false"/>
        </w:rPr>
        <w:fldChar w:fldCharType="separate"/>
      </w:r>
      <w:bookmarkStart w:id="226" w:name="__Fieldmark__116_4249027113"/>
      <w:bookmarkStart w:id="227" w:name="__Fieldmark__116_4249027113"/>
      <w:bookmarkEnd w:id="227"/>
      <w:r>
        <w:rPr>
          <w:b w:val="false"/>
          <w:i w:val="false"/>
          <w:sz w:val="22"/>
        </w:rPr>
      </w:r>
      <w:r>
        <w:rPr>
          <w:sz w:val="22"/>
          <w:i w:val="false"/>
          <w:b w:val="false"/>
        </w:rPr>
        <w:fldChar w:fldCharType="end"/>
      </w:r>
      <w:r>
        <w:rPr>
          <w:b w:val="false"/>
          <w:i w:val="false"/>
          <w:sz w:val="22"/>
        </w:rPr>
        <w:t xml:space="preserve"> En grupo </w:t>
      </w:r>
    </w:p>
    <w:p>
      <w:pPr>
        <w:pStyle w:val="Heading8"/>
        <w:spacing w:lineRule="auto" w:line="240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b w:val="false"/>
        </w:rPr>
        <w:instrText xml:space="preserve"> FORMCHECKBOX </w:instrText>
      </w:r>
      <w:r>
        <w:rPr>
          <w:sz w:val="22"/>
          <w:i w:val="false"/>
          <w:b w:val="false"/>
        </w:rPr>
        <w:fldChar w:fldCharType="separate"/>
      </w:r>
      <w:bookmarkStart w:id="228" w:name="__Fieldmark__117_4249027113"/>
      <w:bookmarkStart w:id="229" w:name="__Fieldmark__117_4249027113"/>
      <w:bookmarkEnd w:id="229"/>
      <w:r>
        <w:rPr>
          <w:b w:val="false"/>
          <w:i w:val="false"/>
          <w:sz w:val="22"/>
        </w:rPr>
      </w:r>
      <w:r>
        <w:rPr>
          <w:sz w:val="22"/>
          <w:i w:val="false"/>
          <w:b w:val="false"/>
        </w:rPr>
        <w:fldChar w:fldCharType="end"/>
      </w:r>
      <w:r>
        <w:rPr>
          <w:b w:val="false"/>
          <w:i w:val="false"/>
          <w:sz w:val="22"/>
        </w:rPr>
        <w:t xml:space="preserve"> Ns/Nc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Dónde estudia habitualmente?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</w:rPr>
        <w:instrText xml:space="preserve"> FORMCHECKBOX </w:instrText>
      </w:r>
      <w:r>
        <w:rPr>
          <w:sz w:val="22"/>
          <w:i/>
          <w:b/>
        </w:rPr>
        <w:fldChar w:fldCharType="separate"/>
      </w:r>
      <w:bookmarkStart w:id="230" w:name="__Fieldmark__118_4249027113"/>
      <w:bookmarkStart w:id="231" w:name="__Fieldmark__118_4249027113"/>
      <w:bookmarkEnd w:id="231"/>
      <w:r>
        <w:rPr>
          <w:b/>
          <w:i/>
          <w:sz w:val="22"/>
        </w:rPr>
      </w:r>
      <w:r>
        <w:rPr>
          <w:sz w:val="22"/>
          <w:i/>
          <w:b/>
        </w:rPr>
        <w:fldChar w:fldCharType="end"/>
      </w:r>
      <w:r>
        <w:rPr>
          <w:rFonts w:cs="Times New Roman" w:ascii="Times New Roman" w:hAnsi="Times New Roman"/>
          <w:sz w:val="22"/>
        </w:rPr>
        <w:t>en su casa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</w:rPr>
        <w:instrText xml:space="preserve"> FORMCHECKBOX </w:instrText>
      </w:r>
      <w:r>
        <w:rPr>
          <w:sz w:val="22"/>
          <w:i/>
          <w:b/>
        </w:rPr>
        <w:fldChar w:fldCharType="separate"/>
      </w:r>
      <w:bookmarkStart w:id="232" w:name="__Fieldmark__119_4249027113"/>
      <w:bookmarkStart w:id="233" w:name="__Fieldmark__119_4249027113"/>
      <w:bookmarkEnd w:id="233"/>
      <w:r>
        <w:rPr>
          <w:b/>
          <w:i/>
          <w:sz w:val="22"/>
        </w:rPr>
      </w:r>
      <w:r>
        <w:rPr>
          <w:sz w:val="22"/>
          <w:i/>
          <w:b/>
        </w:rPr>
        <w:fldChar w:fldCharType="end"/>
      </w:r>
      <w:r>
        <w:rPr>
          <w:rFonts w:cs="Times New Roman" w:ascii="Times New Roman" w:hAnsi="Times New Roman"/>
          <w:sz w:val="22"/>
        </w:rPr>
        <w:t>en la biblioteca de la institución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</w:rPr>
        <w:instrText xml:space="preserve"> FORMCHECKBOX </w:instrText>
      </w:r>
      <w:r>
        <w:rPr>
          <w:sz w:val="22"/>
          <w:i/>
          <w:b/>
        </w:rPr>
        <w:fldChar w:fldCharType="separate"/>
      </w:r>
      <w:bookmarkStart w:id="234" w:name="__Fieldmark__120_4249027113"/>
      <w:bookmarkStart w:id="235" w:name="__Fieldmark__120_4249027113"/>
      <w:bookmarkEnd w:id="235"/>
      <w:r>
        <w:rPr>
          <w:b/>
          <w:i/>
          <w:sz w:val="22"/>
        </w:rPr>
      </w:r>
      <w:r>
        <w:rPr>
          <w:sz w:val="22"/>
          <w:i/>
          <w:b/>
        </w:rPr>
        <w:fldChar w:fldCharType="end"/>
      </w:r>
      <w:r>
        <w:rPr>
          <w:rFonts w:cs="Times New Roman" w:ascii="Times New Roman" w:hAnsi="Times New Roman"/>
          <w:sz w:val="22"/>
        </w:rPr>
        <w:t>en otras dependencias de la institución</w:t>
      </w:r>
    </w:p>
    <w:p>
      <w:pPr>
        <w:pStyle w:val="Normal"/>
        <w:ind w:left="357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</w:rPr>
        <w:instrText xml:space="preserve"> FORMCHECKBOX </w:instrText>
      </w:r>
      <w:r>
        <w:rPr>
          <w:sz w:val="22"/>
          <w:i/>
          <w:b/>
        </w:rPr>
        <w:fldChar w:fldCharType="separate"/>
      </w:r>
      <w:bookmarkStart w:id="236" w:name="__Fieldmark__121_4249027113"/>
      <w:bookmarkStart w:id="237" w:name="__Fieldmark__121_4249027113"/>
      <w:bookmarkEnd w:id="237"/>
      <w:r>
        <w:rPr>
          <w:b/>
          <w:i/>
          <w:sz w:val="22"/>
        </w:rPr>
      </w:r>
      <w:r>
        <w:rPr>
          <w:sz w:val="22"/>
          <w:i/>
          <w:b/>
        </w:rPr>
        <w:fldChar w:fldCharType="end"/>
      </w:r>
      <w:r>
        <w:rPr>
          <w:rFonts w:cs="Times New Roman" w:ascii="Times New Roman" w:hAnsi="Times New Roman"/>
          <w:sz w:val="22"/>
        </w:rPr>
        <w:t>otras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uántas horas reloj semanales dedica al estudio (sin contar las horas de cursada )?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b/>
          <w:rFonts w:cs="Times New Roman" w:ascii="Times New Roman" w:hAnsi="Times New Roman"/>
          <w:color w:val="000000"/>
        </w:rPr>
        <w:fldChar w:fldCharType="separate"/>
      </w:r>
      <w:bookmarkStart w:id="238" w:name="__Fieldmark__122_4249027113"/>
      <w:bookmarkStart w:id="239" w:name="__Fieldmark__122_4249027113"/>
      <w:bookmarkEnd w:id="239"/>
      <w:r/>
      <w:r>
        <w:rPr>
          <w:sz w:val="22"/>
          <w:b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uántas horas reloj semanales dedica a cursar en forma presencial?</w:t>
        <w:tab/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b/>
          <w:rFonts w:cs="Times New Roman" w:ascii="Times New Roman" w:hAnsi="Times New Roman"/>
          <w:color w:val="000000"/>
        </w:rPr>
        <w:fldChar w:fldCharType="separate"/>
      </w:r>
      <w:bookmarkStart w:id="240" w:name="__Fieldmark__123_4249027113"/>
      <w:bookmarkStart w:id="241" w:name="__Fieldmark__123_4249027113"/>
      <w:bookmarkEnd w:id="241"/>
      <w:r/>
      <w:r>
        <w:rPr>
          <w:sz w:val="22"/>
          <w:b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sidera que los profesores demuestran dominio actualizado de las disciplinas que dictan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Todo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42" w:name="__Fieldmark__124_4249027113"/>
      <w:bookmarkStart w:id="243" w:name="__Fieldmark__124_4249027113"/>
      <w:bookmarkEnd w:id="24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>La mayoría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44" w:name="__Fieldmark__125_4249027113"/>
      <w:bookmarkStart w:id="245" w:name="__Fieldmark__125_4249027113"/>
      <w:bookmarkEnd w:id="24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co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46" w:name="__Fieldmark__126_4249027113"/>
      <w:bookmarkStart w:id="247" w:name="__Fieldmark__126_4249027113"/>
      <w:bookmarkEnd w:id="247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nguno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</w:rPr>
        <w:instrText xml:space="preserve"> FORMCHECKBOX </w:instrText>
      </w:r>
      <w:r>
        <w:rPr>
          <w:sz w:val="22"/>
          <w:i/>
          <w:b/>
        </w:rPr>
        <w:fldChar w:fldCharType="separate"/>
      </w:r>
      <w:bookmarkStart w:id="248" w:name="__Fieldmark__127_4249027113"/>
      <w:bookmarkStart w:id="249" w:name="__Fieldmark__127_4249027113"/>
      <w:bookmarkEnd w:id="249"/>
      <w:r/>
      <w:r>
        <w:rPr>
          <w:sz w:val="22"/>
          <w:i/>
          <w:b/>
        </w:rPr>
        <w:fldChar w:fldCharType="end"/>
      </w:r>
      <w:r>
        <w:rPr>
          <w:b/>
          <w:i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sidera que los profesores utilizan metodologías pedagógicas adecuadas para dar sus clases ¿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Todo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50" w:name="__Fieldmark__128_4249027113"/>
      <w:bookmarkStart w:id="251" w:name="__Fieldmark__128_4249027113"/>
      <w:bookmarkEnd w:id="25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>La mayoría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52" w:name="__Fieldmark__129_4249027113"/>
      <w:bookmarkStart w:id="253" w:name="__Fieldmark__129_4249027113"/>
      <w:bookmarkEnd w:id="25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co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54" w:name="__Fieldmark__130_4249027113"/>
      <w:bookmarkStart w:id="255" w:name="__Fieldmark__130_4249027113"/>
      <w:bookmarkEnd w:id="255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nguno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</w:rPr>
        <w:instrText xml:space="preserve"> FORMCHECKBOX </w:instrText>
      </w:r>
      <w:r>
        <w:rPr>
          <w:sz w:val="22"/>
          <w:i/>
          <w:b/>
        </w:rPr>
        <w:fldChar w:fldCharType="separate"/>
      </w:r>
      <w:bookmarkStart w:id="256" w:name="__Fieldmark__131_4249027113"/>
      <w:bookmarkStart w:id="257" w:name="__Fieldmark__131_4249027113"/>
      <w:bookmarkEnd w:id="257"/>
      <w:r/>
      <w:r>
        <w:rPr>
          <w:sz w:val="22"/>
          <w:i/>
          <w:b/>
        </w:rPr>
        <w:fldChar w:fldCharType="end"/>
      </w:r>
      <w:r>
        <w:rPr>
          <w:b/>
          <w:i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Ha participado en evaluaciones del desempeño docente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58" w:name="__Fieldmark__132_4249027113"/>
      <w:bookmarkStart w:id="259" w:name="__Fieldmark__132_4249027113"/>
      <w:bookmarkEnd w:id="25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60" w:name="__Fieldmark__133_4249027113"/>
      <w:bookmarkStart w:id="261" w:name="__Fieldmark__133_4249027113"/>
      <w:bookmarkEnd w:id="26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62" w:name="__Fieldmark__134_4249027113"/>
      <w:bookmarkStart w:id="263" w:name="__Fieldmark__134_4249027113"/>
      <w:bookmarkEnd w:id="263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sidera que los conocimientos con los que comenzó la carrera son suficientes para el cursado de la misma ?</w:t>
      </w:r>
    </w:p>
    <w:p>
      <w:pPr>
        <w:pStyle w:val="Heading4"/>
        <w:ind w:left="357" w:hanging="0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/>
          <w:b w:val="false"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64" w:name="__Fieldmark__135_4249027113"/>
      <w:bookmarkStart w:id="265" w:name="__Fieldmark__135_4249027113"/>
      <w:bookmarkEnd w:id="26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66" w:name="__Fieldmark__136_4249027113"/>
      <w:bookmarkStart w:id="267" w:name="__Fieldmark__136_4249027113"/>
      <w:bookmarkEnd w:id="26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68" w:name="__Fieldmark__137_4249027113"/>
      <w:bookmarkStart w:id="269" w:name="__Fieldmark__137_4249027113"/>
      <w:bookmarkEnd w:id="269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oce los requisitos para la obtención de becas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70" w:name="__Fieldmark__138_4249027113"/>
      <w:bookmarkStart w:id="271" w:name="__Fieldmark__138_4249027113"/>
      <w:bookmarkEnd w:id="27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72" w:name="__Fieldmark__139_4249027113"/>
      <w:bookmarkStart w:id="273" w:name="__Fieldmark__139_4249027113"/>
      <w:bookmarkEnd w:id="27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74" w:name="__Fieldmark__140_4249027113"/>
      <w:bookmarkStart w:id="275" w:name="__Fieldmark__140_4249027113"/>
      <w:bookmarkEnd w:id="275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Recibió alguna beca, subsidio o pasantía de la institución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76" w:name="__Fieldmark__141_4249027113"/>
      <w:bookmarkStart w:id="277" w:name="__Fieldmark__141_4249027113"/>
      <w:bookmarkEnd w:id="27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78" w:name="__Fieldmark__142_4249027113"/>
      <w:bookmarkStart w:id="279" w:name="__Fieldmark__142_4249027113"/>
      <w:bookmarkEnd w:id="27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¿Es beneficiario de algún plan de salud o seguro ? 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80" w:name="__Fieldmark__143_4249027113"/>
      <w:bookmarkStart w:id="281" w:name="__Fieldmark__143_4249027113"/>
      <w:bookmarkEnd w:id="28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82" w:name="__Fieldmark__144_4249027113"/>
      <w:bookmarkStart w:id="283" w:name="__Fieldmark__144_4249027113"/>
      <w:bookmarkEnd w:id="28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84" w:name="__Fieldmark__145_4249027113"/>
      <w:bookmarkStart w:id="285" w:name="__Fieldmark__145_4249027113"/>
      <w:bookmarkEnd w:id="285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Tiene dificultades para acceder y usar los espacios en que se desarrollan las actividades teóricas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86" w:name="__Fieldmark__146_4249027113"/>
      <w:bookmarkStart w:id="287" w:name="__Fieldmark__146_4249027113"/>
      <w:bookmarkEnd w:id="28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88" w:name="__Fieldmark__147_4249027113"/>
      <w:bookmarkStart w:id="289" w:name="__Fieldmark__147_4249027113"/>
      <w:bookmarkEnd w:id="28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90" w:name="__Fieldmark__148_4249027113"/>
      <w:bookmarkStart w:id="291" w:name="__Fieldmark__148_4249027113"/>
      <w:bookmarkEnd w:id="291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Tiene dificultades para acceder y usar los espacios en que se desarrollan las actividades de laboratorio y otras prácticas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92" w:name="__Fieldmark__149_4249027113"/>
      <w:bookmarkStart w:id="293" w:name="__Fieldmark__149_4249027113"/>
      <w:bookmarkEnd w:id="29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94" w:name="__Fieldmark__150_4249027113"/>
      <w:bookmarkStart w:id="295" w:name="__Fieldmark__150_4249027113"/>
      <w:bookmarkEnd w:id="29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96" w:name="__Fieldmark__151_4249027113"/>
      <w:bookmarkStart w:id="297" w:name="__Fieldmark__151_4249027113"/>
      <w:bookmarkEnd w:id="297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¿Utiliza los servicios de biblioteca y centros de documentación ? </w:t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298" w:name="__Fieldmark__152_4249027113"/>
      <w:bookmarkStart w:id="299" w:name="__Fieldmark__152_4249027113"/>
      <w:bookmarkEnd w:id="29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00" w:name="__Fieldmark__153_4249027113"/>
      <w:bookmarkStart w:id="301" w:name="__Fieldmark__153_4249027113"/>
      <w:bookmarkEnd w:id="30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Qué sugerencias tiene para estos servicio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  <w:r>
        <w:br w:type="page"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</w:rPr>
      </w:pPr>
      <w:r>
        <w:rPr>
          <w:rFonts w:cs="Times New Roman"/>
          <w:b w:val="false"/>
          <w:color w:val="000000"/>
          <w:sz w:val="22"/>
        </w:rPr>
      </w:r>
    </w:p>
    <w:tbl>
      <w:tblPr>
        <w:tblW w:w="885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Heading6"/>
              <w:ind w:left="357" w:hanging="0"/>
              <w:rPr/>
            </w:pPr>
            <w:r>
              <w:rPr/>
              <w:t xml:space="preserve">ENCUESTA A </w:t>
            </w:r>
          </w:p>
          <w:p>
            <w:pPr>
              <w:pStyle w:val="Heading6"/>
              <w:ind w:left="357" w:hanging="0"/>
              <w:rPr/>
            </w:pPr>
            <w:r>
              <w:rPr/>
              <w:t>DOCEN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o docente en la carrera: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ndique el cargo de mayor jerarquía que desempeña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Número.......</w:t>
            </w:r>
          </w:p>
        </w:tc>
      </w:tr>
    </w:tbl>
    <w:p>
      <w:pPr>
        <w:pStyle w:val="Heading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Heading"/>
        <w:jc w:val="left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Marcar con una cruz el/los bloque/s curriculares en el que dicta cla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02" w:name="__Fieldmark__154_4249027113"/>
      <w:bookmarkStart w:id="303" w:name="__Fieldmark__154_4249027113"/>
      <w:bookmarkEnd w:id="30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Ciencias Básicas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04" w:name="__Fieldmark__155_4249027113"/>
      <w:bookmarkStart w:id="305" w:name="__Fieldmark__155_4249027113"/>
      <w:bookmarkEnd w:id="30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Tecnologías Básicas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06" w:name="__Fieldmark__156_4249027113"/>
      <w:bookmarkStart w:id="307" w:name="__Fieldmark__156_4249027113"/>
      <w:bookmarkEnd w:id="30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Tecnologías Aplicadas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08" w:name="__Fieldmark__157_4249027113"/>
      <w:bookmarkStart w:id="309" w:name="__Fieldmark__157_4249027113"/>
      <w:bookmarkEnd w:id="30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Complementarias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uántas horas semanales reales dedica a las siguientes actividades académica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tbl>
      <w:tblPr>
        <w:tblW w:w="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017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Activida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Hor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Docenc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Clas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Planificació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Tutorí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Investigació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Vinculación con el sector productivo y/o servicio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Extensió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Gestión y gobiern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Total de horas semanal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Hace uso de las instancias institucionales que permiten la expresión de sus opiniones, intereses y sugerencia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10" w:name="__Fieldmark__158_4249027113"/>
      <w:bookmarkStart w:id="311" w:name="__Fieldmark__158_4249027113"/>
      <w:bookmarkEnd w:id="31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12" w:name="__Fieldmark__159_4249027113"/>
      <w:bookmarkStart w:id="313" w:name="__Fieldmark__159_4249027113"/>
      <w:bookmarkEnd w:id="31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14" w:name="__Fieldmark__160_4249027113"/>
      <w:bookmarkStart w:id="315" w:name="__Fieldmark__160_4249027113"/>
      <w:bookmarkEnd w:id="31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Participa  en comisiones de planificación y seguimiento en áreas específicas (planes de estudio, alumnos, graduados, investigación, extensión, otras)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16" w:name="__Fieldmark__161_4249027113"/>
      <w:bookmarkStart w:id="317" w:name="__Fieldmark__161_4249027113"/>
      <w:bookmarkEnd w:id="31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18" w:name="__Fieldmark__162_4249027113"/>
      <w:bookmarkStart w:id="319" w:name="__Fieldmark__162_4249027113"/>
      <w:bookmarkEnd w:id="31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En caso afirmativo, indicar cual/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Sabe qué datos contiene su legajo personal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20" w:name="__Fieldmark__163_4249027113"/>
      <w:bookmarkStart w:id="321" w:name="__Fieldmark__163_4249027113"/>
      <w:bookmarkEnd w:id="32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22" w:name="__Fieldmark__164_4249027113"/>
      <w:bookmarkStart w:id="323" w:name="__Fieldmark__164_4249027113"/>
      <w:bookmarkEnd w:id="32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Lo ha solicitado alguna vez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24" w:name="__Fieldmark__165_4249027113"/>
      <w:bookmarkStart w:id="325" w:name="__Fieldmark__165_4249027113"/>
      <w:bookmarkEnd w:id="32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26" w:name="__Fieldmark__166_4249027113"/>
      <w:bookmarkStart w:id="327" w:name="__Fieldmark__166_4249027113"/>
      <w:bookmarkEnd w:id="32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oce la misión institucional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28" w:name="__Fieldmark__167_4249027113"/>
      <w:bookmarkStart w:id="329" w:name="__Fieldmark__167_4249027113"/>
      <w:bookmarkEnd w:id="32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30" w:name="__Fieldmark__168_4249027113"/>
      <w:bookmarkStart w:id="331" w:name="__Fieldmark__168_4249027113"/>
      <w:bookmarkEnd w:id="33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oce las siguientes políticas de la unidad académica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s-ES_tradnl"/>
        </w:rPr>
        <w:t>Perfeccionamiento del personal docente y de apoyo</w:t>
      </w:r>
      <w:r>
        <w:rPr>
          <w:rFonts w:cs="Times New Roman" w:ascii="Times New Roman" w:hAnsi="Times New Roman"/>
          <w:sz w:val="22"/>
        </w:rPr>
        <w:t xml:space="preserve"> </w:t>
        <w:tab/>
        <w:tab/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32" w:name="__Fieldmark__169_4249027113"/>
      <w:bookmarkStart w:id="333" w:name="__Fieldmark__169_4249027113"/>
      <w:bookmarkEnd w:id="33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34" w:name="__Fieldmark__170_4249027113"/>
      <w:bookmarkStart w:id="335" w:name="__Fieldmark__170_4249027113"/>
      <w:bookmarkEnd w:id="33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</w:rPr>
        <w:t>Investigación</w:t>
        <w:tab/>
        <w:tab/>
        <w:tab/>
        <w:tab/>
        <w:tab/>
        <w:tab/>
        <w:tab/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36" w:name="__Fieldmark__171_4249027113"/>
      <w:bookmarkStart w:id="337" w:name="__Fieldmark__171_4249027113"/>
      <w:bookmarkEnd w:id="33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38" w:name="__Fieldmark__172_4249027113"/>
      <w:bookmarkStart w:id="339" w:name="__Fieldmark__172_4249027113"/>
      <w:bookmarkEnd w:id="33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Vinculación con el sector productivo de bienes y servicios </w:t>
        <w:tab/>
      </w: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40" w:name="__Fieldmark__173_4249027113"/>
      <w:bookmarkStart w:id="341" w:name="__Fieldmark__173_4249027113"/>
      <w:bookmarkEnd w:id="34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42" w:name="__Fieldmark__174_4249027113"/>
      <w:bookmarkStart w:id="343" w:name="__Fieldmark__174_4249027113"/>
      <w:bookmarkEnd w:id="34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Extensión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44" w:name="__Fieldmark__175_4249027113"/>
      <w:bookmarkStart w:id="345" w:name="__Fieldmark__175_4249027113"/>
      <w:bookmarkEnd w:id="34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46" w:name="__Fieldmark__176_4249027113"/>
      <w:bookmarkStart w:id="347" w:name="__Fieldmark__176_4249027113"/>
      <w:bookmarkEnd w:id="34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Cooperación interinstitucional </w:t>
        <w:tab/>
        <w:tab/>
        <w:tab/>
        <w:tab/>
        <w:tab/>
      </w: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48" w:name="__Fieldmark__177_4249027113"/>
      <w:bookmarkStart w:id="349" w:name="__Fieldmark__177_4249027113"/>
      <w:bookmarkEnd w:id="34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50" w:name="__Fieldmark__178_4249027113"/>
      <w:bookmarkStart w:id="351" w:name="__Fieldmark__178_4249027113"/>
      <w:bookmarkEnd w:id="35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Participación en actividades de perfeccionamiento, de actualización de conocimientos y capacitació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630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Participació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Sí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No ¿por qué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Actualm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Últimos 3 añ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Participación en actividades de investigació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630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Participació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Sí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No ¿por qué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Actualm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Últimos 3 añ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Participación en actividades de vinculación con el sector productivo de bienes y servici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630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Participació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Sí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No ¿por qué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Actualm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Últimos 3 añ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oce los objetivos, funcionamiento, planes de estudios y perfil profesional propuesto por las carreras de grado de la unidad académica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52" w:name="__Fieldmark__179_4249027113"/>
      <w:bookmarkStart w:id="353" w:name="__Fieldmark__179_4249027113"/>
      <w:bookmarkEnd w:id="35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De todas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54" w:name="__Fieldmark__180_4249027113"/>
      <w:bookmarkStart w:id="355" w:name="__Fieldmark__180_4249027113"/>
      <w:bookmarkEnd w:id="35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De la mayoría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56" w:name="__Fieldmark__181_4249027113"/>
      <w:bookmarkStart w:id="357" w:name="__Fieldmark__181_4249027113"/>
      <w:bookmarkEnd w:id="35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De pocas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58" w:name="__Fieldmark__182_4249027113"/>
      <w:bookmarkStart w:id="359" w:name="__Fieldmark__182_4249027113"/>
      <w:bookmarkEnd w:id="35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En la/s que dicta clases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Su desempeño docente es evaluado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60" w:name="__Fieldmark__183_4249027113"/>
      <w:bookmarkStart w:id="361" w:name="__Fieldmark__183_4249027113"/>
      <w:bookmarkEnd w:id="36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62" w:name="__Fieldmark__184_4249027113"/>
      <w:bookmarkStart w:id="363" w:name="__Fieldmark__184_4249027113"/>
      <w:bookmarkEnd w:id="36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Se le informa sobre los resultados de la evaluación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64" w:name="__Fieldmark__185_4249027113"/>
      <w:bookmarkStart w:id="365" w:name="__Fieldmark__185_4249027113"/>
      <w:bookmarkEnd w:id="36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66" w:name="__Fieldmark__186_4249027113"/>
      <w:bookmarkStart w:id="367" w:name="__Fieldmark__186_4249027113"/>
      <w:bookmarkEnd w:id="36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oce si la unidad académica posee información sobre el perfil socioeconómico de los alumno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68" w:name="__Fieldmark__187_4249027113"/>
      <w:bookmarkStart w:id="369" w:name="__Fieldmark__187_4249027113"/>
      <w:bookmarkEnd w:id="36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70" w:name="__Fieldmark__188_4249027113"/>
      <w:bookmarkStart w:id="371" w:name="__Fieldmark__188_4249027113"/>
      <w:bookmarkEnd w:id="37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Ha utilizado dicha información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72" w:name="__Fieldmark__189_4249027113"/>
      <w:bookmarkStart w:id="373" w:name="__Fieldmark__189_4249027113"/>
      <w:bookmarkEnd w:id="37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74" w:name="__Fieldmark__190_4249027113"/>
      <w:bookmarkStart w:id="375" w:name="__Fieldmark__190_4249027113"/>
      <w:bookmarkEnd w:id="37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Trabaja en equipo con sus colegas para llegar acuerdos sobre programas, contenidos comunes y no comunes, evaluaciones, planificaciones de ciclo, etc.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76" w:name="__Fieldmark__191_4249027113"/>
      <w:bookmarkStart w:id="377" w:name="__Fieldmark__191_4249027113"/>
      <w:bookmarkEnd w:id="37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78" w:name="__Fieldmark__192_4249027113"/>
      <w:bookmarkStart w:id="379" w:name="__Fieldmark__192_4249027113"/>
      <w:bookmarkEnd w:id="37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Dispone y utiliza del equipamiento didáctico en forma regular para llevar adelante sus clase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80" w:name="__Fieldmark__193_4249027113"/>
      <w:bookmarkStart w:id="381" w:name="__Fieldmark__193_4249027113"/>
      <w:bookmarkEnd w:id="38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82" w:name="__Fieldmark__194_4249027113"/>
      <w:bookmarkStart w:id="383" w:name="__Fieldmark__194_4249027113"/>
      <w:bookmarkEnd w:id="38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Valore el grado de cumplimiento de los programas de las actividades curriculares de su bloque curricul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84" w:name="__Fieldmark__195_4249027113"/>
      <w:bookmarkStart w:id="385" w:name="__Fieldmark__195_4249027113"/>
      <w:bookmarkEnd w:id="38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Alto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86" w:name="__Fieldmark__196_4249027113"/>
      <w:bookmarkStart w:id="387" w:name="__Fieldmark__196_4249027113"/>
      <w:bookmarkEnd w:id="38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Medio</w:t>
        <w:tab/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88" w:name="__Fieldmark__197_4249027113"/>
      <w:bookmarkStart w:id="389" w:name="__Fieldmark__197_4249027113"/>
      <w:bookmarkEnd w:id="38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Baj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Valore el grado de disponibilidad del material bibliográfico establecido en los programas de las actividades curriculares de su bloqu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90" w:name="__Fieldmark__198_4249027113"/>
      <w:bookmarkStart w:id="391" w:name="__Fieldmark__198_4249027113"/>
      <w:bookmarkEnd w:id="39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Alto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92" w:name="__Fieldmark__199_4249027113"/>
      <w:bookmarkStart w:id="393" w:name="__Fieldmark__199_4249027113"/>
      <w:bookmarkEnd w:id="39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Medio</w:t>
        <w:tab/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94" w:name="__Fieldmark__200_4249027113"/>
      <w:bookmarkStart w:id="395" w:name="__Fieldmark__200_4249027113"/>
      <w:bookmarkEnd w:id="39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Baj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ómo considera usted la cantidad, frecuencia y calidad de las evaluaciones aplicadas a los alumnos, así como las instancias de devolución de la información de evaluación a los mismo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96" w:name="__Fieldmark__201_4249027113"/>
      <w:bookmarkStart w:id="397" w:name="__Fieldmark__201_4249027113"/>
      <w:bookmarkEnd w:id="39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Suficiente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398" w:name="__Fieldmark__202_4249027113"/>
      <w:bookmarkStart w:id="399" w:name="__Fieldmark__202_4249027113"/>
      <w:bookmarkEnd w:id="39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No suficiente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sidera que los conocimientos y competencias previos que poseen los alumnos son suficientes para el cursado de la actividad curricular en la que se desempeña  como docente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00" w:name="__Fieldmark__203_4249027113"/>
      <w:bookmarkStart w:id="401" w:name="__Fieldmark__203_4249027113"/>
      <w:bookmarkEnd w:id="40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02" w:name="__Fieldmark__204_4249027113"/>
      <w:bookmarkStart w:id="403" w:name="__Fieldmark__204_4249027113"/>
      <w:bookmarkEnd w:id="40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Justifique la respues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Tiene dificultades para acceder y usar los espacios en que se desarrollan las actividades teórica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04" w:name="__Fieldmark__205_4249027113"/>
      <w:bookmarkStart w:id="405" w:name="__Fieldmark__205_4249027113"/>
      <w:bookmarkEnd w:id="40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06" w:name="__Fieldmark__206_4249027113"/>
      <w:bookmarkStart w:id="407" w:name="__Fieldmark__206_4249027113"/>
      <w:bookmarkEnd w:id="40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Tiene dificultades para acceder y usar los espacios en que se desarrollan las actividades de laboratorio y otras práctica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08" w:name="__Fieldmark__207_4249027113"/>
      <w:bookmarkStart w:id="409" w:name="__Fieldmark__207_4249027113"/>
      <w:bookmarkEnd w:id="40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10" w:name="__Fieldmark__208_4249027113"/>
      <w:bookmarkStart w:id="411" w:name="__Fieldmark__208_4249027113"/>
      <w:bookmarkEnd w:id="41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ómo considera la infraestructura y equipamiento teniendo en cuenta la adecuación a la cantidad de alumnos, la comodidad, la reposición y el mantenimiento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las y espacios para estudiar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12" w:name="__Fieldmark__209_4249027113"/>
      <w:bookmarkStart w:id="413" w:name="__Fieldmark__209_4249027113"/>
      <w:bookmarkEnd w:id="41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14" w:name="__Fieldmark__210_4249027113"/>
      <w:bookmarkStart w:id="415" w:name="__Fieldmark__210_4249027113"/>
      <w:bookmarkEnd w:id="41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16" w:name="__Fieldmark__211_4249027113"/>
      <w:bookmarkStart w:id="417" w:name="__Fieldmark__211_4249027113"/>
      <w:bookmarkEnd w:id="417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boratorios y talleres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18" w:name="__Fieldmark__212_4249027113"/>
      <w:bookmarkStart w:id="419" w:name="__Fieldmark__212_4249027113"/>
      <w:bookmarkEnd w:id="41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20" w:name="__Fieldmark__213_4249027113"/>
      <w:bookmarkStart w:id="421" w:name="__Fieldmark__213_4249027113"/>
      <w:bookmarkEnd w:id="42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22" w:name="__Fieldmark__214_4249027113"/>
      <w:bookmarkStart w:id="423" w:name="__Fieldmark__214_4249027113"/>
      <w:bookmarkEnd w:id="423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pacios para trabajar (oficinas y cubículos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24" w:name="__Fieldmark__215_4249027113"/>
      <w:bookmarkStart w:id="425" w:name="__Fieldmark__215_4249027113"/>
      <w:bookmarkEnd w:id="42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26" w:name="__Fieldmark__216_4249027113"/>
      <w:bookmarkStart w:id="427" w:name="__Fieldmark__216_4249027113"/>
      <w:bookmarkEnd w:id="42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28" w:name="__Fieldmark__217_4249027113"/>
      <w:bookmarkStart w:id="429" w:name="__Fieldmark__217_4249027113"/>
      <w:bookmarkEnd w:id="429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quipamiento didáctico (proyectores, equipo de audio y video, etc.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30" w:name="__Fieldmark__218_4249027113"/>
      <w:bookmarkStart w:id="431" w:name="__Fieldmark__218_4249027113"/>
      <w:bookmarkEnd w:id="43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32" w:name="__Fieldmark__219_4249027113"/>
      <w:bookmarkStart w:id="433" w:name="__Fieldmark__219_4249027113"/>
      <w:bookmarkEnd w:id="43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34" w:name="__Fieldmark__220_4249027113"/>
      <w:bookmarkStart w:id="435" w:name="__Fieldmark__220_4249027113"/>
      <w:bookmarkEnd w:id="435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quipamiento informático (conexión a internet, redes de datos, etc.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36" w:name="__Fieldmark__221_4249027113"/>
      <w:bookmarkStart w:id="437" w:name="__Fieldmark__221_4249027113"/>
      <w:bookmarkEnd w:id="43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38" w:name="__Fieldmark__222_4249027113"/>
      <w:bookmarkStart w:id="439" w:name="__Fieldmark__222_4249027113"/>
      <w:bookmarkEnd w:id="43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40" w:name="__Fieldmark__223_4249027113"/>
      <w:bookmarkStart w:id="441" w:name="__Fieldmark__223_4249027113"/>
      <w:bookmarkEnd w:id="441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alefacción e higiene de aulas y oficinas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42" w:name="__Fieldmark__224_4249027113"/>
      <w:bookmarkStart w:id="443" w:name="__Fieldmark__224_4249027113"/>
      <w:bookmarkEnd w:id="44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44" w:name="__Fieldmark__225_4249027113"/>
      <w:bookmarkStart w:id="445" w:name="__Fieldmark__225_4249027113"/>
      <w:bookmarkEnd w:id="44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46" w:name="__Fieldmark__226_4249027113"/>
      <w:bookmarkStart w:id="447" w:name="__Fieldmark__226_4249027113"/>
      <w:bookmarkEnd w:id="447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Valore el servicio de biblioteca ofrecido por la unidad académica. Considere los siguientes aspecto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ctualización, pertinencia y disponibilidad del material bibliográfic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48" w:name="__Fieldmark__227_4249027113"/>
      <w:bookmarkStart w:id="449" w:name="__Fieldmark__227_4249027113"/>
      <w:bookmarkEnd w:id="44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50" w:name="__Fieldmark__228_4249027113"/>
      <w:bookmarkStart w:id="451" w:name="__Fieldmark__228_4249027113"/>
      <w:bookmarkEnd w:id="45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52" w:name="__Fieldmark__229_4249027113"/>
      <w:bookmarkStart w:id="453" w:name="__Fieldmark__229_4249027113"/>
      <w:bookmarkEnd w:id="453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cceso a bases de datos bibliográficos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54" w:name="__Fieldmark__230_4249027113"/>
      <w:bookmarkStart w:id="455" w:name="__Fieldmark__230_4249027113"/>
      <w:bookmarkEnd w:id="45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56" w:name="__Fieldmark__231_4249027113"/>
      <w:bookmarkStart w:id="457" w:name="__Fieldmark__231_4249027113"/>
      <w:bookmarkEnd w:id="45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58" w:name="__Fieldmark__232_4249027113"/>
      <w:bookmarkStart w:id="459" w:name="__Fieldmark__232_4249027113"/>
      <w:bookmarkEnd w:id="459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alas de lectura, espacios para trabajar (comodidad, mantenimiento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60" w:name="__Fieldmark__233_4249027113"/>
      <w:bookmarkStart w:id="461" w:name="__Fieldmark__233_4249027113"/>
      <w:bookmarkEnd w:id="46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62" w:name="__Fieldmark__234_4249027113"/>
      <w:bookmarkStart w:id="463" w:name="__Fieldmark__234_4249027113"/>
      <w:bookmarkEnd w:id="46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64" w:name="__Fieldmark__235_4249027113"/>
      <w:bookmarkStart w:id="465" w:name="__Fieldmark__235_4249027113"/>
      <w:bookmarkEnd w:id="465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sponibilidad horari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66" w:name="__Fieldmark__236_4249027113"/>
      <w:bookmarkStart w:id="467" w:name="__Fieldmark__236_4249027113"/>
      <w:bookmarkEnd w:id="46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68" w:name="__Fieldmark__237_4249027113"/>
      <w:bookmarkStart w:id="469" w:name="__Fieldmark__237_4249027113"/>
      <w:bookmarkEnd w:id="46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70" w:name="__Fieldmark__238_4249027113"/>
      <w:bookmarkStart w:id="471" w:name="__Fieldmark__238_4249027113"/>
      <w:bookmarkEnd w:id="471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tomatización de la biblioteca, informatización, acceso a las estanterías, etc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72" w:name="__Fieldmark__239_4249027113"/>
      <w:bookmarkStart w:id="473" w:name="__Fieldmark__239_4249027113"/>
      <w:bookmarkEnd w:id="47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74" w:name="__Fieldmark__240_4249027113"/>
      <w:bookmarkStart w:id="475" w:name="__Fieldmark__240_4249027113"/>
      <w:bookmarkEnd w:id="47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76" w:name="__Fieldmark__241_4249027113"/>
      <w:bookmarkStart w:id="477" w:name="__Fieldmark__241_4249027113"/>
      <w:bookmarkEnd w:id="477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ción al usuario (capacitación, búsquedas de información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78" w:name="__Fieldmark__242_4249027113"/>
      <w:bookmarkStart w:id="479" w:name="__Fieldmark__242_4249027113"/>
      <w:bookmarkEnd w:id="47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80" w:name="__Fieldmark__243_4249027113"/>
      <w:bookmarkStart w:id="481" w:name="__Fieldmark__243_4249027113"/>
      <w:bookmarkEnd w:id="48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82" w:name="__Fieldmark__244_4249027113"/>
      <w:bookmarkStart w:id="483" w:name="__Fieldmark__244_4249027113"/>
      <w:bookmarkEnd w:id="483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quipamiento informático (actualización, conexión a internet, redes de datos, terminales de consulta)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84" w:name="__Fieldmark__245_4249027113"/>
      <w:bookmarkStart w:id="485" w:name="__Fieldmark__245_4249027113"/>
      <w:bookmarkEnd w:id="48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Medianamente 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86" w:name="__Fieldmark__246_4249027113"/>
      <w:bookmarkStart w:id="487" w:name="__Fieldmark__246_4249027113"/>
      <w:bookmarkEnd w:id="48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 xml:space="preserve">Insuficiente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88" w:name="__Fieldmark__247_4249027113"/>
      <w:bookmarkStart w:id="489" w:name="__Fieldmark__247_4249027113"/>
      <w:bookmarkEnd w:id="489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85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2F2F2" w:val="clear"/>
          </w:tcPr>
          <w:p>
            <w:pPr>
              <w:pStyle w:val="Heading6"/>
              <w:ind w:left="357" w:hanging="0"/>
              <w:rPr/>
            </w:pPr>
            <w:r>
              <w:rPr/>
              <w:t xml:space="preserve">ENCUESTA A </w:t>
            </w:r>
          </w:p>
          <w:p>
            <w:pPr>
              <w:pStyle w:val="Heading6"/>
              <w:ind w:left="357" w:hanging="0"/>
              <w:rPr/>
            </w:pPr>
            <w:r>
              <w:rPr/>
              <w:t>GRADUAD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ño de egreso: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Número......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Está informado sobre quiénes son actualmente las autoridades académicas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90" w:name="__Fieldmark__248_4249027113"/>
      <w:bookmarkStart w:id="491" w:name="__Fieldmark__248_4249027113"/>
      <w:bookmarkEnd w:id="49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92" w:name="__Fieldmark__249_4249027113"/>
      <w:bookmarkStart w:id="493" w:name="__Fieldmark__249_4249027113"/>
      <w:bookmarkEnd w:id="49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94" w:name="__Fieldmark__250_4249027113"/>
      <w:bookmarkStart w:id="495" w:name="__Fieldmark__250_4249027113"/>
      <w:bookmarkEnd w:id="49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Hace uso de las instancias institucionales que permiten la expresión de sus opiniones, intereses y sugerencias ?</w:t>
      </w:r>
    </w:p>
    <w:p>
      <w:pPr>
        <w:pStyle w:val="Normal"/>
        <w:ind w:left="357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96" w:name="__Fieldmark__251_4249027113"/>
      <w:bookmarkStart w:id="497" w:name="__Fieldmark__251_4249027113"/>
      <w:bookmarkEnd w:id="49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498" w:name="__Fieldmark__252_4249027113"/>
      <w:bookmarkStart w:id="499" w:name="__Fieldmark__252_4249027113"/>
      <w:bookmarkEnd w:id="49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00" w:name="__Fieldmark__253_4249027113"/>
      <w:bookmarkStart w:id="501" w:name="__Fieldmark__253_4249027113"/>
      <w:bookmarkEnd w:id="501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Habitualmente se informa sobre las actividades de perfeccionamiento, de actualización de conocimientos y capacitación que organiza la unidad académica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02" w:name="__Fieldmark__254_4249027113"/>
      <w:bookmarkStart w:id="503" w:name="__Fieldmark__254_4249027113"/>
      <w:bookmarkEnd w:id="50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04" w:name="__Fieldmark__255_4249027113"/>
      <w:bookmarkStart w:id="505" w:name="__Fieldmark__255_4249027113"/>
      <w:bookmarkEnd w:id="50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06" w:name="__Fieldmark__256_4249027113"/>
      <w:bookmarkStart w:id="507" w:name="__Fieldmark__256_4249027113"/>
      <w:bookmarkEnd w:id="507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oce la oferta de carreras de posgrado de la unidad académica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08" w:name="__Fieldmark__257_4249027113"/>
      <w:bookmarkStart w:id="509" w:name="__Fieldmark__257_4249027113"/>
      <w:bookmarkEnd w:id="50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10" w:name="__Fieldmark__258_4249027113"/>
      <w:bookmarkStart w:id="511" w:name="__Fieldmark__258_4249027113"/>
      <w:bookmarkEnd w:id="51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12" w:name="__Fieldmark__259_4249027113"/>
      <w:bookmarkStart w:id="513" w:name="__Fieldmark__259_4249027113"/>
      <w:bookmarkEnd w:id="513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A través de qué medios se informa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14" w:name="__Fieldmark__260_4249027113"/>
      <w:bookmarkStart w:id="515" w:name="__Fieldmark__260_4249027113"/>
      <w:bookmarkEnd w:id="51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boletines  </w:t>
        <w:tab/>
        <w:t xml:space="preserve">      </w:t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16" w:name="__Fieldmark__261_4249027113"/>
      <w:bookmarkStart w:id="517" w:name="__Fieldmark__261_4249027113"/>
      <w:bookmarkEnd w:id="51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carteleras                </w:t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18" w:name="__Fieldmark__262_4249027113"/>
      <w:bookmarkStart w:id="519" w:name="__Fieldmark__262_4249027113"/>
      <w:bookmarkEnd w:id="51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oficina de graduados</w:t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20" w:name="__Fieldmark__263_4249027113"/>
      <w:bookmarkStart w:id="521" w:name="__Fieldmark__263_4249027113"/>
      <w:bookmarkEnd w:id="52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docentes                     </w:t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22" w:name="__Fieldmark__264_4249027113"/>
      <w:bookmarkStart w:id="523" w:name="__Fieldmark__264_4249027113"/>
      <w:bookmarkEnd w:id="52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otros graduados</w:t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24" w:name="__Fieldmark__265_4249027113"/>
      <w:bookmarkStart w:id="525" w:name="__Fieldmark__265_4249027113"/>
      <w:bookmarkEnd w:id="52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 </w:t>
        <w:tab/>
        <w:t>correo electrónico</w:t>
        <w:tab/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26" w:name="__Fieldmark__266_4249027113"/>
      <w:bookmarkStart w:id="527" w:name="__Fieldmark__266_4249027113"/>
      <w:bookmarkEnd w:id="52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  </w:t>
        <w:tab/>
        <w:t>Internet</w:t>
        <w:tab/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28" w:name="__Fieldmark__267_4249027113"/>
      <w:bookmarkStart w:id="529" w:name="__Fieldmark__267_4249027113"/>
      <w:bookmarkEnd w:id="52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Otras modalidades. ¿Cuáles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Participación en actividades de perfeccionamiento, de actualización de conocimientos y capacitación organizadas por la unidad académ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630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Participació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Sí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No ¿por qué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Actualmen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  <w:t>Últimos 3 añ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lang w:val="es-ES_tradnl"/>
              </w:rPr>
            </w:pPr>
            <w:r>
              <w:rPr>
                <w:rFonts w:cs="Times New Roman" w:ascii="Times New Roman" w:hAnsi="Times New Roman"/>
                <w:sz w:val="22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Ha cursado o cursa alguna carrera de posgrado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30" w:name="__Fieldmark__268_4249027113"/>
      <w:bookmarkStart w:id="531" w:name="__Fieldmark__268_4249027113"/>
      <w:bookmarkEnd w:id="53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32" w:name="__Fieldmark__269_4249027113"/>
      <w:bookmarkStart w:id="533" w:name="__Fieldmark__269_4249027113"/>
      <w:bookmarkEnd w:id="53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ind w:lef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7.1.En caso afirmativo, indicar </w:t>
      </w:r>
    </w:p>
    <w:p>
      <w:pPr>
        <w:pStyle w:val="Normal"/>
        <w:ind w:lef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se trata de:</w:t>
      </w:r>
    </w:p>
    <w:p>
      <w:pPr>
        <w:pStyle w:val="Normal"/>
        <w:ind w:left="284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34" w:name="__Fieldmark__270_4249027113"/>
      <w:bookmarkStart w:id="535" w:name="__Fieldmark__270_4249027113"/>
      <w:bookmarkEnd w:id="53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Carrera de especialización</w:t>
      </w:r>
    </w:p>
    <w:p>
      <w:pPr>
        <w:pStyle w:val="Normal"/>
        <w:ind w:left="284" w:hanging="0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36" w:name="__Fieldmark__271_4249027113"/>
      <w:bookmarkStart w:id="537" w:name="__Fieldmark__271_4249027113"/>
      <w:bookmarkEnd w:id="53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Maestría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38" w:name="__Fieldmark__272_4249027113"/>
      <w:bookmarkStart w:id="539" w:name="__Fieldmark__272_4249027113"/>
      <w:bookmarkEnd w:id="53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Doctorado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Donde cursa o cursó dicha carrera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40" w:name="__Fieldmark__273_4249027113"/>
      <w:bookmarkStart w:id="541" w:name="__Fieldmark__273_4249027113"/>
      <w:bookmarkEnd w:id="54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en la misma unidad académica que la carrera de grado de la que egresó</w:t>
      </w:r>
    </w:p>
    <w:p>
      <w:pPr>
        <w:pStyle w:val="Normal"/>
        <w:ind w:left="284" w:hanging="0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42" w:name="__Fieldmark__274_4249027113"/>
      <w:bookmarkStart w:id="543" w:name="__Fieldmark__274_4249027113"/>
      <w:bookmarkEnd w:id="54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en otra unidad académica de la universidad o instituto universitario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44" w:name="__Fieldmark__275_4249027113"/>
      <w:bookmarkStart w:id="545" w:name="__Fieldmark__275_4249027113"/>
      <w:bookmarkEnd w:id="54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en otra universidad o instituto universitario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sidera que los conocimientos con los que concluyó la carrera de grado le facilitaron su ingreso a los estudios de posgrado?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46" w:name="__Fieldmark__276_4249027113"/>
      <w:bookmarkStart w:id="547" w:name="__Fieldmark__276_4249027113"/>
      <w:bookmarkEnd w:id="54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48" w:name="__Fieldmark__277_4249027113"/>
      <w:bookmarkStart w:id="549" w:name="__Fieldmark__277_4249027113"/>
      <w:bookmarkEnd w:id="54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50" w:name="__Fieldmark__278_4249027113"/>
      <w:bookmarkStart w:id="551" w:name="__Fieldmark__278_4249027113"/>
      <w:bookmarkEnd w:id="551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¿Por qué?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Indicar si participa en las siguientes actividades de la unidad académ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lang w:val="es-ES_tradnl"/>
        </w:rPr>
      </w:pPr>
      <w:r>
        <w:rPr>
          <w:rFonts w:cs="Times New Roman" w:ascii="Times New Roman" w:hAnsi="Times New Roman"/>
          <w:b/>
          <w:color w:val="000000"/>
          <w:sz w:val="22"/>
          <w:lang w:val="es-ES_tradnl"/>
        </w:rPr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52" w:name="__Fieldmark__279_4249027113"/>
      <w:bookmarkStart w:id="553" w:name="__Fieldmark__279_4249027113"/>
      <w:bookmarkEnd w:id="55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s-ES_tradnl"/>
        </w:rPr>
        <w:t>de investigación científico-tecnológico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554" w:name="__Fieldmark__280_4249027113"/>
      <w:bookmarkStart w:id="555" w:name="__Fieldmark__280_4249027113"/>
      <w:bookmarkEnd w:id="55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ab/>
        <w:t xml:space="preserve">de vinculación con el sector productivo de bienes y servicios 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56" w:name="__Fieldmark__281_4249027113"/>
      <w:bookmarkStart w:id="557" w:name="__Fieldmark__281_4249027113"/>
      <w:bookmarkEnd w:id="55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de extensió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58" w:name="__Fieldmark__282_4249027113"/>
      <w:bookmarkStart w:id="559" w:name="__Fieldmark__282_4249027113"/>
      <w:bookmarkEnd w:id="55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docenc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oce los requisitos para la obtención de becas que ofrece la unidad académica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60" w:name="__Fieldmark__283_4249027113"/>
      <w:bookmarkStart w:id="561" w:name="__Fieldmark__283_4249027113"/>
      <w:bookmarkEnd w:id="56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62" w:name="__Fieldmark__284_4249027113"/>
      <w:bookmarkStart w:id="563" w:name="__Fieldmark__284_4249027113"/>
      <w:bookmarkEnd w:id="56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64" w:name="__Fieldmark__285_4249027113"/>
      <w:bookmarkStart w:id="565" w:name="__Fieldmark__285_4249027113"/>
      <w:bookmarkEnd w:id="565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rPr/>
      </w:pPr>
      <w:r>
        <w:rPr/>
        <w:t xml:space="preserve">10.1. En caso de haber recibido o recibir alguna beca, indique el tipo de beca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6" w:name="__Fieldmark__286_4249027113"/>
      <w:bookmarkStart w:id="567" w:name="__Fieldmark__286_4249027113"/>
      <w:bookmarkEnd w:id="567"/>
      <w:r>
        <w:rPr/>
      </w:r>
      <w:r>
        <w:rPr/>
        <w:fldChar w:fldCharType="end"/>
      </w:r>
      <w:r>
        <w:rPr/>
        <w:t xml:space="preserve"> Posgrado</w:t>
      </w:r>
    </w:p>
    <w:p>
      <w:pPr>
        <w:pStyle w:val="TextBodyIndent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8" w:name="__Fieldmark__287_4249027113"/>
      <w:bookmarkStart w:id="569" w:name="__Fieldmark__287_4249027113"/>
      <w:bookmarkEnd w:id="569"/>
      <w:r>
        <w:rPr/>
      </w:r>
      <w:r>
        <w:rPr/>
        <w:fldChar w:fldCharType="end"/>
      </w:r>
      <w:r>
        <w:rPr/>
        <w:t xml:space="preserve"> Para actividades de perfeccionamiento, actualización y capacitación</w:t>
      </w:r>
    </w:p>
    <w:p>
      <w:pPr>
        <w:pStyle w:val="TextBodyIndent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0" w:name="__Fieldmark__288_4249027113"/>
      <w:bookmarkStart w:id="571" w:name="__Fieldmark__288_4249027113"/>
      <w:bookmarkEnd w:id="571"/>
      <w:r>
        <w:rPr/>
      </w:r>
      <w:r>
        <w:rPr/>
        <w:fldChar w:fldCharType="end"/>
      </w:r>
      <w:r>
        <w:rPr/>
        <w:t xml:space="preserve"> Investigación</w:t>
      </w:r>
    </w:p>
    <w:p>
      <w:pPr>
        <w:pStyle w:val="TextBodyIndent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2" w:name="__Fieldmark__289_4249027113"/>
      <w:bookmarkStart w:id="573" w:name="__Fieldmark__289_4249027113"/>
      <w:bookmarkEnd w:id="573"/>
      <w:r>
        <w:rPr/>
      </w:r>
      <w:r>
        <w:rPr/>
        <w:fldChar w:fldCharType="end"/>
      </w:r>
      <w:r>
        <w:rPr/>
        <w:t xml:space="preserve"> Otro. Especificar</w:t>
      </w:r>
    </w:p>
    <w:p>
      <w:pPr>
        <w:pStyle w:val="TextBodyIndent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Describa brevemente qué aspectos del perfil profesional de la carrera de ingeniería en la que se ha graduado favorecen y cuáles aspectos dificultan a la hora de buscar y encontrar empleo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ind w:left="567" w:hanging="0"/>
        <w:jc w:val="both"/>
        <w:rPr/>
      </w:pPr>
      <w:r>
        <w:rPr/>
        <w:t>Favorecen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/>
      </w:pPr>
      <w:r>
        <w:rPr/>
        <w:t>Dificultan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Señalar qué actividad laboral realiza actualmente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74" w:name="__Fieldmark__290_4249027113"/>
      <w:bookmarkStart w:id="575" w:name="__Fieldmark__290_4249027113"/>
      <w:bookmarkEnd w:id="57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 xml:space="preserve">actividad profesional específica </w:t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76" w:name="__Fieldmark__291_4249027113"/>
      <w:bookmarkStart w:id="577" w:name="__Fieldmark__291_4249027113"/>
      <w:bookmarkEnd w:id="57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actividad profesional no específica</w:t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78" w:name="__Fieldmark__292_4249027113"/>
      <w:bookmarkStart w:id="579" w:name="__Fieldmark__292_4249027113"/>
      <w:bookmarkEnd w:id="57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actividad académica</w:t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80" w:name="__Fieldmark__293_4249027113"/>
      <w:bookmarkStart w:id="581" w:name="__Fieldmark__293_4249027113"/>
      <w:bookmarkEnd w:id="58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actividad gerencial</w:t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82" w:name="__Fieldmark__294_4249027113"/>
      <w:bookmarkStart w:id="583" w:name="__Fieldmark__294_4249027113"/>
      <w:bookmarkEnd w:id="58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otra actividad</w:t>
      </w:r>
    </w:p>
    <w:p>
      <w:pPr>
        <w:pStyle w:val="Normal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84" w:name="__Fieldmark__295_4249027113"/>
      <w:bookmarkStart w:id="585" w:name="__Fieldmark__295_4249027113"/>
      <w:bookmarkEnd w:id="58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desocupad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  <w:t>12.1. Si ha indicado más de una actividad, explicitar cuál es la que desarrolla con mayor carga horaria</w:t>
      </w:r>
    </w:p>
    <w:p>
      <w:pPr>
        <w:pStyle w:val="TextBody"/>
        <w:ind w:left="567" w:hanging="0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ómo considera los conocimientos y competencias adquiridos en su formación de grado en relación con su desempeño profesional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Suficiente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86" w:name="__Fieldmark__296_4249027113"/>
      <w:bookmarkStart w:id="587" w:name="__Fieldmark__296_4249027113"/>
      <w:bookmarkEnd w:id="58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ab/>
        <w:t xml:space="preserve">Medianamente suficientes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88" w:name="__Fieldmark__297_4249027113"/>
      <w:bookmarkStart w:id="589" w:name="__Fieldmark__297_4249027113"/>
      <w:bookmarkEnd w:id="58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 xml:space="preserve"> </w:t>
        <w:tab/>
        <w:tab/>
        <w:t>Insuficientes</w:t>
      </w:r>
      <w:r>
        <w:rPr>
          <w:sz w:val="22"/>
        </w:rPr>
        <w:t xml:space="preserve">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590" w:name="__Fieldmark__298_4249027113"/>
      <w:bookmarkStart w:id="591" w:name="__Fieldmark__298_4249027113"/>
      <w:bookmarkEnd w:id="59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/>
      </w:pPr>
      <w:r>
        <w:rPr/>
        <w:t>Justifique la respuest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Qué contenidos de la carrera considera usted que ya no tienen vigencia para el ejercicio de su profesión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Qué conocimientos y competencias considera usted que son imprescindibles en el desempeño de su profesión y son insuficientemente brindados o no brindados durante el cursado de la carrera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Valore el nivel de actualización tecnológica de su formación de grad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92" w:name="__Fieldmark__299_4249027113"/>
      <w:bookmarkStart w:id="593" w:name="__Fieldmark__299_4249027113"/>
      <w:bookmarkEnd w:id="59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Avanzado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94" w:name="__Fieldmark__300_4249027113"/>
      <w:bookmarkStart w:id="595" w:name="__Fieldmark__300_4249027113"/>
      <w:bookmarkEnd w:id="59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Medio</w:t>
      </w:r>
    </w:p>
    <w:p>
      <w:pPr>
        <w:pStyle w:val="Normal"/>
        <w:jc w:val="both"/>
        <w:rPr/>
      </w:pP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96" w:name="__Fieldmark__301_4249027113"/>
      <w:bookmarkStart w:id="597" w:name="__Fieldmark__301_4249027113"/>
      <w:bookmarkEnd w:id="59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>Atrasad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Estima que los conocimientos, las aptitudes pedagógicas y la metodología empleada por los docentes con los que cursó la carrera fueron suficientes y adecuados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598" w:name="__Fieldmark__302_4249027113"/>
      <w:bookmarkStart w:id="599" w:name="__Fieldmark__302_4249027113"/>
      <w:bookmarkEnd w:id="599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00" w:name="__Fieldmark__303_4249027113"/>
      <w:bookmarkStart w:id="601" w:name="__Fieldmark__303_4249027113"/>
      <w:bookmarkEnd w:id="60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02" w:name="__Fieldmark__304_4249027113"/>
      <w:bookmarkStart w:id="603" w:name="__Fieldmark__304_4249027113"/>
      <w:bookmarkEnd w:id="603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7.1. Por qué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Ha participado en evaluaciones del desempeño docente a lo largo de su carrera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Utiliza los servicios de biblioteca y centros de documentación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04" w:name="__Fieldmark__305_4249027113"/>
      <w:bookmarkStart w:id="605" w:name="__Fieldmark__305_4249027113"/>
      <w:bookmarkEnd w:id="605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06" w:name="__Fieldmark__306_4249027113"/>
      <w:bookmarkStart w:id="607" w:name="__Fieldmark__306_4249027113"/>
      <w:bookmarkEnd w:id="607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08" w:name="__Fieldmark__307_4249027113"/>
      <w:bookmarkStart w:id="609" w:name="__Fieldmark__307_4249027113"/>
      <w:bookmarkEnd w:id="609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Qué sugerencias tiene para estos servicio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¿Considera que los graduados permanecen ligados en forma positiva a la carrera y a la institución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í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10" w:name="__Fieldmark__308_4249027113"/>
      <w:bookmarkStart w:id="611" w:name="__Fieldmark__308_4249027113"/>
      <w:bookmarkEnd w:id="611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o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12" w:name="__Fieldmark__309_4249027113"/>
      <w:bookmarkStart w:id="613" w:name="__Fieldmark__309_4249027113"/>
      <w:bookmarkEnd w:id="613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  <w:tab/>
        <w:tab/>
        <w:t xml:space="preserve">Ns/Nc. </w:t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rFonts w:cs="Times New Roman" w:ascii="Times New Roman" w:hAnsi="Times New Roman"/>
        </w:rPr>
        <w:fldChar w:fldCharType="separate"/>
      </w:r>
      <w:bookmarkStart w:id="614" w:name="__Fieldmark__310_4249027113"/>
      <w:bookmarkStart w:id="615" w:name="__Fieldmark__310_4249027113"/>
      <w:bookmarkEnd w:id="615"/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6Text625"/>
        <w:widowControl/>
        <w:rPr>
          <w:lang w:val="es-ES"/>
        </w:rPr>
      </w:pPr>
      <w:r>
        <w:rPr>
          <w:lang w:val="es-ES"/>
        </w:rPr>
        <w:t>21.1¿De qué manera?</w:t>
      </w:r>
    </w:p>
    <w:p>
      <w:pPr>
        <w:pStyle w:val="Body6Text625"/>
        <w:widowControl/>
        <w:rPr>
          <w:lang w:val="es-ES"/>
        </w:rPr>
      </w:pPr>
      <w:r>
        <w:rPr>
          <w:lang w:val="es-E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eastAsia="Monotype Sorts" w:cs="Monotype Sorts" w:ascii="Monotype Sorts" w:hAnsi="Monotype Sorts"/>
                <w:color w:val="000000"/>
                <w:sz w:val="20"/>
              </w:rPr>
              <w:t>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12"/>
        </w:tabs>
        <w:ind w:left="7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594"/>
        </w:tabs>
        <w:ind w:left="594" w:hanging="495"/>
      </w:pPr>
      <w:rPr/>
    </w:lvl>
    <w:lvl w:ilvl="2">
      <w:start w:val="4"/>
      <w:numFmt w:val="decimal"/>
      <w:lvlText w:val="%1.%2.%3.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17"/>
        </w:tabs>
        <w:ind w:left="10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76"/>
        </w:tabs>
        <w:ind w:left="14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75"/>
        </w:tabs>
        <w:ind w:left="15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34"/>
        </w:tabs>
        <w:ind w:left="20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33"/>
        </w:tabs>
        <w:ind w:left="21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92"/>
        </w:tabs>
        <w:ind w:left="259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7" w:hanging="0"/>
      <w:jc w:val="center"/>
      <w:outlineLvl w:val="5"/>
    </w:pPr>
    <w:rPr>
      <w:rFonts w:ascii="Times New Roman" w:hAnsi="Times New Roman" w:cs="Times New Roman"/>
      <w:b/>
      <w:sz w:val="28"/>
      <w:lang w:eastAsia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284"/>
      <w:jc w:val="both"/>
      <w:outlineLvl w:val="7"/>
    </w:pPr>
    <w:rPr>
      <w:rFonts w:ascii="Times New Roman" w:hAnsi="Times New Roman" w:cs="Times New Roman"/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i/>
      <w:sz w:val="28"/>
      <w:lang w:eastAsia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i w:val="false"/>
      <w:sz w:val="24"/>
    </w:rPr>
  </w:style>
  <w:style w:type="character" w:styleId="WW8Num133z0">
    <w:name w:val="WW8Num133z0"/>
    <w:qFormat/>
    <w:rPr/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2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b w:val="false"/>
      <w:sz w:val="20"/>
    </w:rPr>
  </w:style>
  <w:style w:type="character" w:styleId="WW8Num182z1">
    <w:name w:val="WW8Num182z1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color w:val="000000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color w:val="auto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color w:val="00000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>
      <w:rFonts w:ascii="Symbol" w:hAnsi="Symbol" w:cs="Symbol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</w:rPr>
  </w:style>
  <w:style w:type="character" w:styleId="WW8Num296z1">
    <w:name w:val="WW8Num296z1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i w:val="false"/>
      <w:sz w:val="24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sz w:val="22"/>
    </w:rPr>
  </w:style>
  <w:style w:type="character" w:styleId="WW8Num377z1">
    <w:name w:val="WW8Num377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b w:val="false"/>
      <w:sz w:val="24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>
      <w:color w:val="00000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3z0">
    <w:name w:val="WW8Num423z0"/>
    <w:qFormat/>
    <w:rPr>
      <w:b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color w:val="auto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  <w:sz w:val="20"/>
    </w:rPr>
  </w:style>
  <w:style w:type="character" w:styleId="WW8Num450z1">
    <w:name w:val="WW8Num450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/>
      <w:i w:val="false"/>
      <w:sz w:val="22"/>
    </w:rPr>
  </w:style>
  <w:style w:type="character" w:styleId="WW8Num459z0">
    <w:name w:val="WW8Num459z0"/>
    <w:qFormat/>
    <w:rPr>
      <w:b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b w:val="false"/>
    </w:rPr>
  </w:style>
  <w:style w:type="character" w:styleId="WW8Num463z0">
    <w:name w:val="WW8Num463z0"/>
    <w:qFormat/>
    <w:rPr>
      <w:rFonts w:ascii="Symbol" w:hAnsi="Symbol" w:cs="Symbol"/>
      <w:i w:val="false"/>
      <w:sz w:val="24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  <w:b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i w:val="false"/>
      <w:sz w:val="24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  <w:sz w:val="28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  <w:color w:val="auto"/>
      <w:sz w:val="28"/>
    </w:rPr>
  </w:style>
  <w:style w:type="character" w:styleId="WW8Num516z0">
    <w:name w:val="WW8Num516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color w:val="auto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b w:val="false"/>
      <w:i w:val="false"/>
      <w:sz w:val="20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u w:val="none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  <w:color w:val="auto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b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color w:val="000000"/>
    </w:rPr>
  </w:style>
  <w:style w:type="character" w:styleId="WW8Num625z0">
    <w:name w:val="WW8Num625z0"/>
    <w:qFormat/>
    <w:rPr/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b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9z0">
    <w:name w:val="WW8Num649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b w:val="false"/>
      <w:sz w:val="24"/>
    </w:rPr>
  </w:style>
  <w:style w:type="character" w:styleId="WW8Num682z1">
    <w:name w:val="WW8Num682z1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sz w:val="24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  <w:sz w:val="28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b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color w:val="000000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color w:val="000000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Times New Roman" w:hAnsi="Times New Roman" w:cs="Times New Roman"/>
      <w:color w:val="000000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b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sz w:val="22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Symbol" w:hAnsi="Symbol" w:cs="Symbol"/>
      <w:b w:val="false"/>
      <w:sz w:val="24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b/>
      <w:sz w:val="22"/>
    </w:rPr>
  </w:style>
  <w:style w:type="character" w:styleId="WW8Num862z0">
    <w:name w:val="WW8Num862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>
      <w:sz w:val="24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Symbol" w:hAnsi="Symbol" w:cs="Symbol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color w:val="000000"/>
    </w:rPr>
  </w:style>
  <w:style w:type="character" w:styleId="WW8Num902z0">
    <w:name w:val="WW8Num902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b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7z0">
    <w:name w:val="WW8Num917z0"/>
    <w:qFormat/>
    <w:rPr>
      <w:b/>
      <w:i/>
    </w:rPr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>
      <w:b/>
      <w:i/>
    </w:rPr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b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>
      <w:b w:val="false"/>
      <w:sz w:val="24"/>
    </w:rPr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5z0">
    <w:name w:val="WW8Num1005z0"/>
    <w:qFormat/>
    <w:rPr>
      <w:b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color w:val="000000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color w:val="000000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/>
  </w:style>
  <w:style w:type="character" w:styleId="WW8Num1054z0">
    <w:name w:val="WW8Num1054z0"/>
    <w:qFormat/>
    <w:rPr>
      <w:rFonts w:ascii="Symbol" w:hAnsi="Symbol" w:cs="Symbol"/>
      <w:sz w:val="22"/>
    </w:rPr>
  </w:style>
  <w:style w:type="character" w:styleId="WW8Num1054z1">
    <w:name w:val="WW8Num1054z1"/>
    <w:qFormat/>
    <w:rPr/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Times New Roman" w:hAnsi="Times New Roman" w:cs="Times New Roman"/>
      <w:b/>
      <w:i w:val="false"/>
      <w:sz w:val="22"/>
    </w:rPr>
  </w:style>
  <w:style w:type="character" w:styleId="WW8Num1059z0">
    <w:name w:val="WW8Num1059z0"/>
    <w:qFormat/>
    <w:rPr>
      <w:color w:val="auto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/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Wingdings" w:hAnsi="Wingdings" w:cs="Wingdings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90z0">
    <w:name w:val="WW8Num1090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Symbol" w:hAnsi="Symbol" w:cs="Symbol"/>
      <w:i w:val="false"/>
      <w:sz w:val="24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>
      <w:b/>
      <w:sz w:val="22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0z3">
    <w:name w:val="WW8Num1110z3"/>
    <w:qFormat/>
    <w:rPr>
      <w:rFonts w:ascii="Symbol" w:hAnsi="Symbol" w:cs="Symbol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Symbol" w:hAnsi="Symbol" w:cs="Symbol"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6z0">
    <w:name w:val="WW8Num1126z0"/>
    <w:qFormat/>
    <w:rPr>
      <w:color w:val="000000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>
      <w:sz w:val="24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8z0">
    <w:name w:val="WW8Num1148z0"/>
    <w:qFormat/>
    <w:rPr/>
  </w:style>
  <w:style w:type="character" w:styleId="WW8Num1150z0">
    <w:name w:val="WW8Num1150z0"/>
    <w:qFormat/>
    <w:rPr>
      <w:rFonts w:ascii="Symbol" w:hAnsi="Symbol" w:cs="Symbol"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4z0">
    <w:name w:val="WW8Num1154z0"/>
    <w:qFormat/>
    <w:rPr>
      <w:rFonts w:ascii="Wingdings" w:hAnsi="Wingdings" w:cs="Wingdings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rFonts w:ascii="Symbol" w:hAnsi="Symbol" w:cs="Symbol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>
      <w:rFonts w:ascii="Symbol" w:hAnsi="Symbol" w:cs="Symbol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Symbol" w:hAnsi="Symbol" w:cs="Symbol"/>
      <w:b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>
      <w:i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86z0">
    <w:name w:val="WW8Num1186z0"/>
    <w:qFormat/>
    <w:rPr>
      <w:rFonts w:ascii="Symbol" w:hAnsi="Symbol" w:cs="Symbol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Symbol" w:hAnsi="Symbol" w:cs="Symbol"/>
      <w:i w:val="false"/>
      <w:sz w:val="24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Symbol" w:hAnsi="Symbol" w:cs="Symbol"/>
    </w:rPr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1z0">
    <w:name w:val="WW8Num1211z0"/>
    <w:qFormat/>
    <w:rPr/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sz w:val="24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Symbol" w:hAnsi="Symbol" w:cs="Symbol"/>
    </w:rPr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>
      <w:rFonts w:ascii="Symbol" w:hAnsi="Symbol" w:cs="Symbol"/>
    </w:rPr>
  </w:style>
  <w:style w:type="character" w:styleId="WW8Num1244z0">
    <w:name w:val="WW8Num1244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Symbol" w:hAnsi="Symbol" w:cs="Symbol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>
      <w:rFonts w:ascii="Symbol" w:hAnsi="Symbol" w:cs="Symbol"/>
    </w:rPr>
  </w:style>
  <w:style w:type="character" w:styleId="WW8Num1258z0">
    <w:name w:val="WW8Num1258z0"/>
    <w:qFormat/>
    <w:rPr>
      <w:b w:val="false"/>
      <w:sz w:val="24"/>
    </w:rPr>
  </w:style>
  <w:style w:type="character" w:styleId="WW8Num1259z0">
    <w:name w:val="WW8Num1259z0"/>
    <w:qFormat/>
    <w:rPr/>
  </w:style>
  <w:style w:type="character" w:styleId="WW8Num1260z0">
    <w:name w:val="WW8Num1260z0"/>
    <w:qFormat/>
    <w:rPr>
      <w:rFonts w:ascii="Wingdings" w:hAnsi="Wingdings" w:cs="Wingdings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Symbol" w:hAnsi="Symbol" w:cs="Symbol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>
      <w:i w:val="false"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9z0">
    <w:name w:val="WW8Num1279z0"/>
    <w:qFormat/>
    <w:rPr>
      <w:rFonts w:ascii="Symbol" w:hAnsi="Symbol" w:cs="Symbol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/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8z1">
    <w:name w:val="WW8Num1288z1"/>
    <w:qFormat/>
    <w:rPr>
      <w:b/>
    </w:rPr>
  </w:style>
  <w:style w:type="character" w:styleId="WW8Num1289z0">
    <w:name w:val="WW8Num1289z0"/>
    <w:qFormat/>
    <w:rPr>
      <w:rFonts w:ascii="Symbol" w:hAnsi="Symbol" w:cs="Symbol"/>
    </w:rPr>
  </w:style>
  <w:style w:type="character" w:styleId="WW8Num1290z0">
    <w:name w:val="WW8Num1290z0"/>
    <w:qFormat/>
    <w:rPr>
      <w:b/>
    </w:rPr>
  </w:style>
  <w:style w:type="character" w:styleId="WW8Num1291z0">
    <w:name w:val="WW8Num1291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Symbol" w:hAnsi="Symbol" w:cs="Symbol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rFonts w:ascii="Symbol" w:hAnsi="Symbol" w:cs="Symbol"/>
    </w:rPr>
  </w:style>
  <w:style w:type="character" w:styleId="WW8Num1305z0">
    <w:name w:val="WW8Num1305z0"/>
    <w:qFormat/>
    <w:rPr>
      <w:rFonts w:ascii="Comic Sans MS" w:hAnsi="Comic Sans MS" w:cs="Comic Sans MS"/>
    </w:rPr>
  </w:style>
  <w:style w:type="character" w:styleId="WW8Num1305z1">
    <w:name w:val="WW8Num1305z1"/>
    <w:qFormat/>
    <w:rPr/>
  </w:style>
  <w:style w:type="character" w:styleId="WW8Num1306z0">
    <w:name w:val="WW8Num1306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>
      <w:b w:val="false"/>
      <w:i w:val="false"/>
      <w:sz w:val="20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30z0">
    <w:name w:val="WW8Num1330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>
      <w:rFonts w:ascii="Symbol" w:hAnsi="Symbol" w:cs="Symbol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</w:rPr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5z0">
    <w:name w:val="WW8Num1345z0"/>
    <w:qFormat/>
    <w:rPr>
      <w:rFonts w:ascii="Times New Roman" w:hAnsi="Times New Roman" w:cs="Times New Roman"/>
      <w:b/>
      <w:i w:val="false"/>
      <w:sz w:val="22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/>
  </w:style>
  <w:style w:type="character" w:styleId="WW8Num1352z0">
    <w:name w:val="WW8Num1352z0"/>
    <w:qFormat/>
    <w:rPr/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59z0">
    <w:name w:val="WW8Num1359z0"/>
    <w:qFormat/>
    <w:rPr/>
  </w:style>
  <w:style w:type="character" w:styleId="WW8Num1360z0">
    <w:name w:val="WW8Num1360z0"/>
    <w:qFormat/>
    <w:rPr/>
  </w:style>
  <w:style w:type="character" w:styleId="WW8Num1361z0">
    <w:name w:val="WW8Num1361z0"/>
    <w:qFormat/>
    <w:rPr/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/>
  </w:style>
  <w:style w:type="character" w:styleId="WW8Num1372z0">
    <w:name w:val="WW8Num1372z0"/>
    <w:qFormat/>
    <w:rPr/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Symbol" w:hAnsi="Symbol" w:cs="Symbol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4z0">
    <w:name w:val="WW8Num1384z0"/>
    <w:qFormat/>
    <w:rPr/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Symbol" w:hAnsi="Symbol" w:cs="Symbol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Wingdings" w:hAnsi="Wingdings" w:cs="Wingding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</w:rPr>
  </w:style>
  <w:style w:type="character" w:styleId="WW8Num1407z0">
    <w:name w:val="WW8Num1407z0"/>
    <w:qFormat/>
    <w:rPr/>
  </w:style>
  <w:style w:type="character" w:styleId="WW8Num1409z0">
    <w:name w:val="WW8Num1409z0"/>
    <w:qFormat/>
    <w:rPr>
      <w:rFonts w:ascii="Symbol" w:hAnsi="Symbol" w:cs="Symbol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i w:val="false"/>
      <w:sz w:val="24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4z0">
    <w:name w:val="WW8Num1414z0"/>
    <w:qFormat/>
    <w:rPr/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>
      <w:sz w:val="24"/>
    </w:rPr>
  </w:style>
  <w:style w:type="character" w:styleId="WW8Num1424z0">
    <w:name w:val="WW8Num1424z0"/>
    <w:qFormat/>
    <w:rPr>
      <w:rFonts w:ascii="Symbol" w:hAnsi="Symbol" w:cs="Symbol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/>
  </w:style>
  <w:style w:type="character" w:styleId="WW8Num1429z0">
    <w:name w:val="WW8Num1429z0"/>
    <w:qFormat/>
    <w:rPr>
      <w:rFonts w:ascii="Symbol" w:hAnsi="Symbol" w:cs="Symbol"/>
    </w:rPr>
  </w:style>
  <w:style w:type="character" w:styleId="WW8Num1430z0">
    <w:name w:val="WW8Num1430z0"/>
    <w:qFormat/>
    <w:rPr>
      <w:b w:val="false"/>
      <w:i w:val="false"/>
      <w:sz w:val="24"/>
    </w:rPr>
  </w:style>
  <w:style w:type="character" w:styleId="WW8Num1431z0">
    <w:name w:val="WW8Num1431z0"/>
    <w:qFormat/>
    <w:rPr>
      <w:b/>
    </w:rPr>
  </w:style>
  <w:style w:type="character" w:styleId="WW8Num1432z0">
    <w:name w:val="WW8Num1432z0"/>
    <w:qFormat/>
    <w:rPr>
      <w:b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/>
  </w:style>
  <w:style w:type="character" w:styleId="WW8Num1440z0">
    <w:name w:val="WW8Num1440z0"/>
    <w:qFormat/>
    <w:rPr/>
  </w:style>
  <w:style w:type="character" w:styleId="WW8Num1441z0">
    <w:name w:val="WW8Num1441z0"/>
    <w:qFormat/>
    <w:rPr/>
  </w:style>
  <w:style w:type="character" w:styleId="WW8Num1442z0">
    <w:name w:val="WW8Num1442z0"/>
    <w:qFormat/>
    <w:rPr>
      <w:rFonts w:ascii="Symbol" w:hAnsi="Symbol" w:cs="Symbol"/>
    </w:rPr>
  </w:style>
  <w:style w:type="character" w:styleId="WW8Num1443z0">
    <w:name w:val="WW8Num1443z0"/>
    <w:qFormat/>
    <w:rPr/>
  </w:style>
  <w:style w:type="character" w:styleId="WW8Num1444z0">
    <w:name w:val="WW8Num1444z0"/>
    <w:qFormat/>
    <w:rPr>
      <w:color w:val="000000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/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1z0">
    <w:name w:val="WW8Num1451z0"/>
    <w:qFormat/>
    <w:rPr>
      <w:rFonts w:ascii="Symbol" w:hAnsi="Symbol" w:cs="Symbol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7z0">
    <w:name w:val="WW8Num1457z0"/>
    <w:qFormat/>
    <w:rPr>
      <w:sz w:val="24"/>
    </w:rPr>
  </w:style>
  <w:style w:type="character" w:styleId="WW8Num1458z0">
    <w:name w:val="WW8Num1458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/>
  </w:style>
  <w:style w:type="character" w:styleId="WW8Num1464z0">
    <w:name w:val="WW8Num1464z0"/>
    <w:qFormat/>
    <w:rPr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Symbol" w:hAnsi="Symbol" w:cs="Symbol"/>
    </w:rPr>
  </w:style>
  <w:style w:type="character" w:styleId="WW8Num1470z0">
    <w:name w:val="WW8Num1470z0"/>
    <w:qFormat/>
    <w:rPr>
      <w:rFonts w:ascii="Symbol" w:hAnsi="Symbol" w:cs="Symbol"/>
    </w:rPr>
  </w:style>
  <w:style w:type="character" w:styleId="WW8Num1472z0">
    <w:name w:val="WW8Num1472z0"/>
    <w:qFormat/>
    <w:rPr/>
  </w:style>
  <w:style w:type="character" w:styleId="WW8Num1473z0">
    <w:name w:val="WW8Num1473z0"/>
    <w:qFormat/>
    <w:rPr/>
  </w:style>
  <w:style w:type="character" w:styleId="WW8Num1474z0">
    <w:name w:val="WW8Num1474z0"/>
    <w:qFormat/>
    <w:rPr/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Wingdings" w:hAnsi="Wingdings" w:cs="Wingdings"/>
    </w:rPr>
  </w:style>
  <w:style w:type="character" w:styleId="WW8Num1479z0">
    <w:name w:val="WW8Num1479z0"/>
    <w:qFormat/>
    <w:rPr>
      <w:rFonts w:ascii="Symbol" w:hAnsi="Symbol" w:cs="Symbol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>
      <w:rFonts w:ascii="Symbol" w:hAnsi="Symbol" w:cs="Symbol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Symbol" w:hAnsi="Symbol" w:cs="Symbol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>
      <w:rFonts w:ascii="Symbol" w:hAnsi="Symbol" w:cs="Symbol"/>
    </w:rPr>
  </w:style>
  <w:style w:type="character" w:styleId="WW8Num1497z0">
    <w:name w:val="WW8Num1497z0"/>
    <w:qFormat/>
    <w:rPr>
      <w:rFonts w:ascii="Symbol" w:hAnsi="Symbol" w:cs="Symbol"/>
    </w:rPr>
  </w:style>
  <w:style w:type="character" w:styleId="WW8Num1498z0">
    <w:name w:val="WW8Num1498z0"/>
    <w:qFormat/>
    <w:rPr>
      <w:rFonts w:ascii="Symbol" w:hAnsi="Symbol" w:cs="Symbol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Wingdings" w:hAnsi="Wingdings" w:cs="Wingdings"/>
    </w:rPr>
  </w:style>
  <w:style w:type="character" w:styleId="WW8Num1501z0">
    <w:name w:val="WW8Num1501z0"/>
    <w:qFormat/>
    <w:rPr/>
  </w:style>
  <w:style w:type="character" w:styleId="WW8Num1503z0">
    <w:name w:val="WW8Num1503z0"/>
    <w:qFormat/>
    <w:rPr>
      <w:rFonts w:ascii="Symbol" w:hAnsi="Symbol" w:cs="Symbol"/>
    </w:rPr>
  </w:style>
  <w:style w:type="character" w:styleId="WW8Num1504z0">
    <w:name w:val="WW8Num1504z0"/>
    <w:qFormat/>
    <w:rPr>
      <w:b/>
    </w:rPr>
  </w:style>
  <w:style w:type="character" w:styleId="WW8Num1505z0">
    <w:name w:val="WW8Num1505z0"/>
    <w:qFormat/>
    <w:rPr/>
  </w:style>
  <w:style w:type="character" w:styleId="WW8Num1507z0">
    <w:name w:val="WW8Num1507z0"/>
    <w:qFormat/>
    <w:rPr>
      <w:rFonts w:ascii="Symbol" w:hAnsi="Symbol" w:cs="Symbol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/>
  </w:style>
  <w:style w:type="character" w:styleId="WW8Num1510z0">
    <w:name w:val="WW8Num1510z0"/>
    <w:qFormat/>
    <w:rPr/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3z0">
    <w:name w:val="WW8Num1513z0"/>
    <w:qFormat/>
    <w:rPr/>
  </w:style>
  <w:style w:type="character" w:styleId="WW8Num1516z0">
    <w:name w:val="WW8Num1516z0"/>
    <w:qFormat/>
    <w:rPr/>
  </w:style>
  <w:style w:type="character" w:styleId="WW8Num1517z0">
    <w:name w:val="WW8Num1517z0"/>
    <w:qFormat/>
    <w:rPr/>
  </w:style>
  <w:style w:type="character" w:styleId="WW8Num1518z0">
    <w:name w:val="WW8Num1518z0"/>
    <w:qFormat/>
    <w:rPr/>
  </w:style>
  <w:style w:type="character" w:styleId="WW8Num1520z0">
    <w:name w:val="WW8Num1520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/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/>
  </w:style>
  <w:style w:type="character" w:styleId="WW8Num1527z0">
    <w:name w:val="WW8Num1527z0"/>
    <w:qFormat/>
    <w:rPr>
      <w:color w:val="auto"/>
    </w:rPr>
  </w:style>
  <w:style w:type="character" w:styleId="WW8Num1528z0">
    <w:name w:val="WW8Num1528z0"/>
    <w:qFormat/>
    <w:rPr>
      <w:rFonts w:ascii="Wingdings" w:hAnsi="Wingdings" w:cs="Wingdings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>
      <w:rFonts w:ascii="Wingdings" w:hAnsi="Wingdings" w:cs="Wingdings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Symbol" w:hAnsi="Symbol" w:cs="Symbol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/>
  </w:style>
  <w:style w:type="character" w:styleId="WW8Num1537z0">
    <w:name w:val="WW8Num1537z0"/>
    <w:qFormat/>
    <w:rPr/>
  </w:style>
  <w:style w:type="character" w:styleId="WW8Num1538z0">
    <w:name w:val="WW8Num1538z0"/>
    <w:qFormat/>
    <w:rPr/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/>
  </w:style>
  <w:style w:type="character" w:styleId="WW8Num1542z0">
    <w:name w:val="WW8Num1542z0"/>
    <w:qFormat/>
    <w:rPr/>
  </w:style>
  <w:style w:type="character" w:styleId="WW8Num1545z0">
    <w:name w:val="WW8Num1545z0"/>
    <w:qFormat/>
    <w:rPr/>
  </w:style>
  <w:style w:type="character" w:styleId="WW8Num1546z0">
    <w:name w:val="WW8Num1546z0"/>
    <w:qFormat/>
    <w:rPr>
      <w:sz w:val="24"/>
    </w:rPr>
  </w:style>
  <w:style w:type="character" w:styleId="WW8Num1547z0">
    <w:name w:val="WW8Num1547z0"/>
    <w:qFormat/>
    <w:rPr>
      <w:sz w:val="36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>
      <w:rFonts w:ascii="Symbol" w:hAnsi="Symbol" w:cs="Symbol"/>
    </w:rPr>
  </w:style>
  <w:style w:type="character" w:styleId="WW8Num1550z0">
    <w:name w:val="WW8Num1550z0"/>
    <w:qFormat/>
    <w:rPr>
      <w:b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4z0">
    <w:name w:val="WW8Num1554z0"/>
    <w:qFormat/>
    <w:rPr>
      <w:i w:val="false"/>
      <w:sz w:val="24"/>
    </w:rPr>
  </w:style>
  <w:style w:type="character" w:styleId="WW8Num1555z0">
    <w:name w:val="WW8Num1555z0"/>
    <w:qFormat/>
    <w:rPr/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>
      <w:rFonts w:ascii="Symbol" w:hAnsi="Symbol" w:cs="Symbol"/>
    </w:rPr>
  </w:style>
  <w:style w:type="character" w:styleId="WW8Num1560z0">
    <w:name w:val="WW8Num1560z0"/>
    <w:qFormat/>
    <w:rPr/>
  </w:style>
  <w:style w:type="character" w:styleId="WW8Num1561z0">
    <w:name w:val="WW8Num1561z0"/>
    <w:qFormat/>
    <w:rPr>
      <w:rFonts w:ascii="Symbol" w:hAnsi="Symbol" w:cs="Symbol"/>
    </w:rPr>
  </w:style>
  <w:style w:type="character" w:styleId="WW8Num1562z0">
    <w:name w:val="WW8Num1562z0"/>
    <w:qFormat/>
    <w:rPr/>
  </w:style>
  <w:style w:type="character" w:styleId="WW8Num1563z0">
    <w:name w:val="WW8Num1563z0"/>
    <w:qFormat/>
    <w:rPr/>
  </w:style>
  <w:style w:type="character" w:styleId="WW8Num1565z0">
    <w:name w:val="WW8Num1565z0"/>
    <w:qFormat/>
    <w:rPr>
      <w:rFonts w:ascii="Symbol" w:hAnsi="Symbol" w:cs="Symbol"/>
    </w:rPr>
  </w:style>
  <w:style w:type="character" w:styleId="WW8Num1566z0">
    <w:name w:val="WW8Num1566z0"/>
    <w:qFormat/>
    <w:rPr>
      <w:rFonts w:ascii="Symbol" w:hAnsi="Symbol" w:cs="Symbol"/>
    </w:rPr>
  </w:style>
  <w:style w:type="character" w:styleId="WW8Num1567z0">
    <w:name w:val="WW8Num1567z0"/>
    <w:qFormat/>
    <w:rPr>
      <w:rFonts w:ascii="Symbol" w:hAnsi="Symbol" w:cs="Symbol"/>
    </w:rPr>
  </w:style>
  <w:style w:type="character" w:styleId="WW8Num1569z0">
    <w:name w:val="WW8Num1569z0"/>
    <w:qFormat/>
    <w:rPr/>
  </w:style>
  <w:style w:type="character" w:styleId="WW8Num1570z0">
    <w:name w:val="WW8Num1570z0"/>
    <w:qFormat/>
    <w:rPr>
      <w:rFonts w:ascii="Wingdings" w:hAnsi="Wingdings" w:cs="Wingdings"/>
    </w:rPr>
  </w:style>
  <w:style w:type="character" w:styleId="WW8Num1572z0">
    <w:name w:val="WW8Num1572z0"/>
    <w:qFormat/>
    <w:rPr/>
  </w:style>
  <w:style w:type="character" w:styleId="WW8Num1573z0">
    <w:name w:val="WW8Num1573z0"/>
    <w:qFormat/>
    <w:rPr>
      <w:rFonts w:ascii="Symbol" w:hAnsi="Symbol" w:cs="Symbol"/>
      <w:color w:val="auto"/>
      <w:sz w:val="28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6z0">
    <w:name w:val="WW8Num1576z0"/>
    <w:qFormat/>
    <w:rPr>
      <w:rFonts w:ascii="Wingdings" w:hAnsi="Wingdings" w:cs="Wingdings"/>
    </w:rPr>
  </w:style>
  <w:style w:type="character" w:styleId="WW8Num1578z0">
    <w:name w:val="WW8Num1578z0"/>
    <w:qFormat/>
    <w:rPr/>
  </w:style>
  <w:style w:type="character" w:styleId="WW8Num1580z0">
    <w:name w:val="WW8Num1580z0"/>
    <w:qFormat/>
    <w:rPr/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/>
  </w:style>
  <w:style w:type="character" w:styleId="WW8Num1584z0">
    <w:name w:val="WW8Num1584z0"/>
    <w:qFormat/>
    <w:rPr/>
  </w:style>
  <w:style w:type="character" w:styleId="WW8Num1585z0">
    <w:name w:val="WW8Num1585z0"/>
    <w:qFormat/>
    <w:rPr/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8z0">
    <w:name w:val="WW8Num1588z0"/>
    <w:qFormat/>
    <w:rPr>
      <w:b/>
    </w:rPr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/>
  </w:style>
  <w:style w:type="character" w:styleId="WW8Num1595z0">
    <w:name w:val="WW8Num1595z0"/>
    <w:qFormat/>
    <w:rPr/>
  </w:style>
  <w:style w:type="character" w:styleId="WW8Num1596z0">
    <w:name w:val="WW8Num1596z0"/>
    <w:qFormat/>
    <w:rPr/>
  </w:style>
  <w:style w:type="character" w:styleId="WW8Num1597z0">
    <w:name w:val="WW8Num1597z0"/>
    <w:qFormat/>
    <w:rPr/>
  </w:style>
  <w:style w:type="character" w:styleId="WW8Num1598z0">
    <w:name w:val="WW8Num1598z0"/>
    <w:qFormat/>
    <w:rPr>
      <w:rFonts w:ascii="Symbol" w:hAnsi="Symbol" w:cs="Symbol"/>
    </w:rPr>
  </w:style>
  <w:style w:type="character" w:styleId="WW8Num1600z0">
    <w:name w:val="WW8Num1600z0"/>
    <w:qFormat/>
    <w:rPr>
      <w:color w:val="auto"/>
    </w:rPr>
  </w:style>
  <w:style w:type="character" w:styleId="WW8Num1601z0">
    <w:name w:val="WW8Num1601z0"/>
    <w:qFormat/>
    <w:rPr>
      <w:rFonts w:ascii="Symbol" w:hAnsi="Symbol" w:cs="Symbol"/>
      <w:i w:val="false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</w:rPr>
  </w:style>
  <w:style w:type="character" w:styleId="WW8Num1605z0">
    <w:name w:val="WW8Num1605z0"/>
    <w:qFormat/>
    <w:rPr>
      <w:rFonts w:ascii="Symbol" w:hAnsi="Symbol" w:cs="Symbol"/>
    </w:rPr>
  </w:style>
  <w:style w:type="character" w:styleId="WW8Num1608z0">
    <w:name w:val="WW8Num1608z0"/>
    <w:qFormat/>
    <w:rPr/>
  </w:style>
  <w:style w:type="character" w:styleId="WW8Num1610z0">
    <w:name w:val="WW8Num1610z0"/>
    <w:qFormat/>
    <w:rPr>
      <w:rFonts w:ascii="Symbol" w:hAnsi="Symbol" w:cs="Symbol"/>
    </w:rPr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/>
  </w:style>
  <w:style w:type="character" w:styleId="WW8Num1614z0">
    <w:name w:val="WW8Num1614z0"/>
    <w:qFormat/>
    <w:rPr/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color w:val="000000"/>
    </w:rPr>
  </w:style>
  <w:style w:type="character" w:styleId="WW8Num1618z0">
    <w:name w:val="WW8Num1618z0"/>
    <w:qFormat/>
    <w:rPr>
      <w:sz w:val="24"/>
    </w:rPr>
  </w:style>
  <w:style w:type="character" w:styleId="WW8Num1619z0">
    <w:name w:val="WW8Num1619z0"/>
    <w:qFormat/>
    <w:rPr>
      <w:b/>
      <w:i/>
      <w:sz w:val="28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/>
  </w:style>
  <w:style w:type="character" w:styleId="WW8Num1628z0">
    <w:name w:val="WW8Num1628z0"/>
    <w:qFormat/>
    <w:rPr/>
  </w:style>
  <w:style w:type="character" w:styleId="WW8Num1629z0">
    <w:name w:val="WW8Num1629z0"/>
    <w:qFormat/>
    <w:rPr/>
  </w:style>
  <w:style w:type="character" w:styleId="WW8Num1630z0">
    <w:name w:val="WW8Num1630z0"/>
    <w:qFormat/>
    <w:rPr>
      <w:rFonts w:ascii="Symbol" w:hAnsi="Symbol" w:cs="Symbol"/>
    </w:rPr>
  </w:style>
  <w:style w:type="character" w:styleId="WW8Num1631z0">
    <w:name w:val="WW8Num1631z0"/>
    <w:qFormat/>
    <w:rPr>
      <w:rFonts w:ascii="Symbol" w:hAnsi="Symbol" w:cs="Symbol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Wingdings" w:hAnsi="Wingdings" w:cs="Wingdings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38z0">
    <w:name w:val="WW8Num1638z0"/>
    <w:qFormat/>
    <w:rPr>
      <w:rFonts w:ascii="Symbol" w:hAnsi="Symbol" w:cs="Symbol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/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  <w:i w:val="false"/>
    </w:rPr>
  </w:style>
  <w:style w:type="character" w:styleId="WW8Num1647z0">
    <w:name w:val="WW8Num1647z0"/>
    <w:qFormat/>
    <w:rPr/>
  </w:style>
  <w:style w:type="character" w:styleId="WW8Num1648z0">
    <w:name w:val="WW8Num1648z0"/>
    <w:qFormat/>
    <w:rPr/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/>
  </w:style>
  <w:style w:type="character" w:styleId="WW8Num1652z0">
    <w:name w:val="WW8Num1652z0"/>
    <w:qFormat/>
    <w:rPr/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Wingdings" w:hAnsi="Wingdings" w:cs="Wingdings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/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/>
  </w:style>
  <w:style w:type="character" w:styleId="WW8Num1667z0">
    <w:name w:val="WW8Num1667z0"/>
    <w:qFormat/>
    <w:rPr>
      <w:rFonts w:ascii="Wingdings" w:hAnsi="Wingdings" w:cs="Wingdings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69z0">
    <w:name w:val="WW8Num1669z0"/>
    <w:qFormat/>
    <w:rPr>
      <w:rFonts w:ascii="Wingdings" w:hAnsi="Wingdings" w:cs="Wingdings"/>
    </w:rPr>
  </w:style>
  <w:style w:type="character" w:styleId="WW8Num1670z0">
    <w:name w:val="WW8Num1670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Wingdings" w:hAnsi="Wingdings" w:cs="Wingdings"/>
    </w:rPr>
  </w:style>
  <w:style w:type="character" w:styleId="WW8Num1673z0">
    <w:name w:val="WW8Num1673z0"/>
    <w:qFormat/>
    <w:rPr/>
  </w:style>
  <w:style w:type="character" w:styleId="WW8Num1674z0">
    <w:name w:val="WW8Num1674z0"/>
    <w:qFormat/>
    <w:rPr>
      <w:rFonts w:ascii="Symbol" w:hAnsi="Symbol" w:cs="Symbol"/>
    </w:rPr>
  </w:style>
  <w:style w:type="character" w:styleId="WW8Num1676z0">
    <w:name w:val="WW8Num1676z0"/>
    <w:qFormat/>
    <w:rPr>
      <w:rFonts w:ascii="Wingdings" w:hAnsi="Wingdings" w:cs="Wingdings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Symbol" w:hAnsi="Symbol" w:cs="Symbol"/>
    </w:rPr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ascii="Wingdings" w:hAnsi="Wingdings" w:cs="Wingding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ascii="Symbol" w:hAnsi="Symbol" w:cs="Symbol"/>
    </w:rPr>
  </w:style>
  <w:style w:type="character" w:styleId="WW8Num1686z0">
    <w:name w:val="WW8Num1686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</w:rPr>
  </w:style>
  <w:style w:type="character" w:styleId="WW8NumSt377z0">
    <w:name w:val="WW8NumSt377z0"/>
    <w:qFormat/>
    <w:rPr>
      <w:rFonts w:ascii="Wingdings" w:hAnsi="Wingdings" w:cs="Wingdings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40z0">
    <w:name w:val="WW8NumSt940z0"/>
    <w:qFormat/>
    <w:rPr>
      <w:rFonts w:ascii="Symbol" w:hAnsi="Symbol" w:cs="Symbol"/>
    </w:rPr>
  </w:style>
  <w:style w:type="character" w:styleId="WW8NumSt954z1">
    <w:name w:val="WW8NumSt954z1"/>
    <w:qFormat/>
    <w:rPr/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403z0">
    <w:name w:val="WW8NumSt1403z0"/>
    <w:qFormat/>
    <w:rPr>
      <w:rFonts w:ascii="Symbol" w:hAnsi="Symbol" w:cs="Symbol"/>
    </w:rPr>
  </w:style>
  <w:style w:type="character" w:styleId="WW8NumSt1633z0">
    <w:name w:val="WW8NumSt1633z0"/>
    <w:qFormat/>
    <w:rPr>
      <w:rFonts w:ascii="Wingdings" w:hAnsi="Wingdings" w:cs="Wingdings"/>
    </w:rPr>
  </w:style>
  <w:style w:type="character" w:styleId="WW8NumSt1635z0">
    <w:name w:val="WW8NumSt1635z0"/>
    <w:qFormat/>
    <w:rPr>
      <w:rFonts w:ascii="Symbol" w:hAnsi="Symbol" w:cs="Symbol"/>
    </w:rPr>
  </w:style>
  <w:style w:type="character" w:styleId="WW8NumSt1636z0">
    <w:name w:val="WW8NumSt1636z0"/>
    <w:qFormat/>
    <w:rPr>
      <w:rFonts w:ascii="Symbol" w:hAnsi="Symbol" w:cs="Symbol"/>
    </w:rPr>
  </w:style>
  <w:style w:type="character" w:styleId="WW8NumSt1637z0">
    <w:name w:val="WW8NumSt1637z0"/>
    <w:qFormat/>
    <w:rPr>
      <w:rFonts w:ascii="Symbol" w:hAnsi="Symbol" w:cs="Symbol"/>
    </w:rPr>
  </w:style>
  <w:style w:type="character" w:styleId="WW8NumSt1642z0">
    <w:name w:val="WW8NumSt1642z0"/>
    <w:qFormat/>
    <w:rPr>
      <w:rFonts w:ascii="Symbol" w:hAnsi="Symbol" w:cs="Symbol"/>
    </w:rPr>
  </w:style>
  <w:style w:type="character" w:styleId="WW8NumSt1643z0">
    <w:name w:val="WW8NumSt1643z0"/>
    <w:qFormat/>
    <w:rPr>
      <w:rFonts w:ascii="Symbol" w:hAnsi="Symbol" w:cs="Symbol"/>
    </w:rPr>
  </w:style>
  <w:style w:type="character" w:styleId="WW8NumSt1644z0">
    <w:name w:val="WW8NumSt1644z0"/>
    <w:qFormat/>
    <w:rPr>
      <w:rFonts w:ascii="Symbol" w:hAnsi="Symbol" w:cs="Symbol"/>
    </w:rPr>
  </w:style>
  <w:style w:type="character" w:styleId="WW8NumSt1648z1">
    <w:name w:val="WW8NumSt1648z1"/>
    <w:qFormat/>
    <w:rPr/>
  </w:style>
  <w:style w:type="character" w:styleId="WW8NumSt1654z0">
    <w:name w:val="WW8NumSt1654z0"/>
    <w:qFormat/>
    <w:rPr>
      <w:rFonts w:ascii="Symbol" w:hAnsi="Symbol" w:cs="Symbol"/>
    </w:rPr>
  </w:style>
  <w:style w:type="character" w:styleId="WW8NumSt1655z0">
    <w:name w:val="WW8NumSt1655z0"/>
    <w:qFormat/>
    <w:rPr>
      <w:rFonts w:ascii="Symbol" w:hAnsi="Symbol" w:cs="Symbol"/>
    </w:rPr>
  </w:style>
  <w:style w:type="character" w:styleId="WW8NumSt1657z0">
    <w:name w:val="WW8NumSt1657z0"/>
    <w:qFormat/>
    <w:rPr>
      <w:rFonts w:ascii="Symbol" w:hAnsi="Symbol" w:cs="Symbol"/>
    </w:rPr>
  </w:style>
  <w:style w:type="character" w:styleId="WW8NumSt1663z0">
    <w:name w:val="WW8NumSt1663z0"/>
    <w:qFormat/>
    <w:rPr>
      <w:rFonts w:ascii="Wingdings" w:hAnsi="Wingdings" w:cs="Wingdings"/>
    </w:rPr>
  </w:style>
  <w:style w:type="character" w:styleId="WW8NumSt1665z0">
    <w:name w:val="WW8NumSt1665z0"/>
    <w:qFormat/>
    <w:rPr>
      <w:rFonts w:ascii="Symbol" w:hAnsi="Symbol" w:cs="Symbol"/>
    </w:rPr>
  </w:style>
  <w:style w:type="character" w:styleId="WW8NumSt1666z0">
    <w:name w:val="WW8NumSt1666z0"/>
    <w:qFormat/>
    <w:rPr>
      <w:rFonts w:ascii="Symbol" w:hAnsi="Symbol" w:cs="Symbol"/>
    </w:rPr>
  </w:style>
  <w:style w:type="character" w:styleId="WW8NumSt1667z0">
    <w:name w:val="WW8NumSt1667z0"/>
    <w:qFormat/>
    <w:rPr>
      <w:rFonts w:ascii="Symbol" w:hAnsi="Symbol" w:cs="Symbol"/>
    </w:rPr>
  </w:style>
  <w:style w:type="character" w:styleId="WW8NumSt1672z0">
    <w:name w:val="WW8NumSt1672z0"/>
    <w:qFormat/>
    <w:rPr>
      <w:rFonts w:ascii="Symbol" w:hAnsi="Symbol" w:cs="Symbol"/>
    </w:rPr>
  </w:style>
  <w:style w:type="character" w:styleId="WW8NumSt1673z0">
    <w:name w:val="WW8NumSt1673z0"/>
    <w:qFormat/>
    <w:rPr>
      <w:rFonts w:ascii="Symbol" w:hAnsi="Symbol" w:cs="Symbol"/>
    </w:rPr>
  </w:style>
  <w:style w:type="character" w:styleId="WW8NumSt1674z0">
    <w:name w:val="WW8NumSt1674z0"/>
    <w:qFormat/>
    <w:rPr>
      <w:rFonts w:ascii="Symbol" w:hAnsi="Symbol" w:cs="Symbol"/>
    </w:rPr>
  </w:style>
  <w:style w:type="character" w:styleId="WW8NumSt1678z1">
    <w:name w:val="WW8NumSt1678z1"/>
    <w:qFormat/>
    <w:rPr/>
  </w:style>
  <w:style w:type="character" w:styleId="WW8NumSt1684z0">
    <w:name w:val="WW8NumSt1684z0"/>
    <w:qFormat/>
    <w:rPr>
      <w:rFonts w:ascii="Symbol" w:hAnsi="Symbol" w:cs="Symbol"/>
    </w:rPr>
  </w:style>
  <w:style w:type="character" w:styleId="WW8NumSt1685z0">
    <w:name w:val="WW8NumSt1685z0"/>
    <w:qFormat/>
    <w:rPr>
      <w:rFonts w:ascii="Symbol" w:hAnsi="Symbol" w:cs="Symbol"/>
    </w:rPr>
  </w:style>
  <w:style w:type="character" w:styleId="WW8NumSt1687z0">
    <w:name w:val="WW8NumSt1687z0"/>
    <w:qFormat/>
    <w:rPr>
      <w:rFonts w:ascii="Symbol" w:hAnsi="Symbol" w:cs="Symbol"/>
    </w:rPr>
  </w:style>
  <w:style w:type="character" w:styleId="WW8NumSt1688z0">
    <w:name w:val="WW8NumSt1688z0"/>
    <w:qFormat/>
    <w:rPr>
      <w:rFonts w:ascii="Wingdings" w:hAnsi="Wingdings" w:cs="Wingdings"/>
    </w:rPr>
  </w:style>
  <w:style w:type="character" w:styleId="WW8NumSt1699z0">
    <w:name w:val="WW8NumSt1699z0"/>
    <w:qFormat/>
    <w:rPr>
      <w:rFonts w:ascii="Wingdings" w:hAnsi="Wingdings" w:cs="Wingdings"/>
    </w:rPr>
  </w:style>
  <w:style w:type="character" w:styleId="WW8NumSt1701z0">
    <w:name w:val="WW8NumSt1701z0"/>
    <w:qFormat/>
    <w:rPr>
      <w:rFonts w:ascii="Symbol" w:hAnsi="Symbol" w:cs="Symbol"/>
    </w:rPr>
  </w:style>
  <w:style w:type="character" w:styleId="WW8NumSt1702z0">
    <w:name w:val="WW8NumSt1702z0"/>
    <w:qFormat/>
    <w:rPr>
      <w:rFonts w:ascii="Symbol" w:hAnsi="Symbol" w:cs="Symbol"/>
    </w:rPr>
  </w:style>
  <w:style w:type="character" w:styleId="WW8NumSt1703z0">
    <w:name w:val="WW8NumSt1703z0"/>
    <w:qFormat/>
    <w:rPr>
      <w:rFonts w:ascii="Symbol" w:hAnsi="Symbol" w:cs="Symbol"/>
    </w:rPr>
  </w:style>
  <w:style w:type="character" w:styleId="WW8NumSt1708z0">
    <w:name w:val="WW8NumSt1708z0"/>
    <w:qFormat/>
    <w:rPr>
      <w:rFonts w:ascii="Symbol" w:hAnsi="Symbol" w:cs="Symbol"/>
    </w:rPr>
  </w:style>
  <w:style w:type="character" w:styleId="WW8NumSt1709z0">
    <w:name w:val="WW8NumSt1709z0"/>
    <w:qFormat/>
    <w:rPr>
      <w:rFonts w:ascii="Symbol" w:hAnsi="Symbol" w:cs="Symbol"/>
    </w:rPr>
  </w:style>
  <w:style w:type="character" w:styleId="WW8NumSt1710z0">
    <w:name w:val="WW8NumSt1710z0"/>
    <w:qFormat/>
    <w:rPr>
      <w:rFonts w:ascii="Symbol" w:hAnsi="Symbol" w:cs="Symbol"/>
    </w:rPr>
  </w:style>
  <w:style w:type="character" w:styleId="WW8NumSt1714z1">
    <w:name w:val="WW8NumSt1714z1"/>
    <w:qFormat/>
    <w:rPr/>
  </w:style>
  <w:style w:type="character" w:styleId="WW8NumSt1720z0">
    <w:name w:val="WW8NumSt1720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8NumSt1723z0">
    <w:name w:val="WW8NumSt17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s-ES_tradn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numPr>
        <w:ilvl w:val="0"/>
        <w:numId w:val="11"/>
      </w:numPr>
      <w:ind w:left="357" w:hanging="357"/>
      <w:jc w:val="both"/>
    </w:pPr>
    <w:rPr>
      <w:rFonts w:ascii="Times New Roman" w:hAnsi="Times New Roman" w:cs="Times New Roman"/>
      <w:sz w:val="20"/>
    </w:rPr>
  </w:style>
  <w:style w:type="paragraph" w:styleId="Juicios">
    <w:name w:val="Juicios"/>
    <w:basedOn w:val="Normal"/>
    <w:qFormat/>
    <w:pPr>
      <w:numPr>
        <w:ilvl w:val="0"/>
        <w:numId w:val="8"/>
      </w:numPr>
      <w:jc w:val="both"/>
    </w:pPr>
    <w:rPr>
      <w:rFonts w:ascii="Times New Roman" w:hAnsi="Times New Roman" w:cs="Times New Roman"/>
    </w:rPr>
  </w:style>
  <w:style w:type="paragraph" w:styleId="Body1Text1Indent131">
    <w:name w:val="Body1.Text1.Indent1.31"/>
    <w:basedOn w:val="Normal"/>
    <w:qFormat/>
    <w:pPr>
      <w:widowControl w:val="false"/>
      <w:ind w:left="709" w:hanging="0"/>
      <w:jc w:val="both"/>
    </w:pPr>
    <w:rPr>
      <w:rFonts w:ascii="Times New Roman" w:hAnsi="Times New Roman" w:cs="Times New Roman"/>
      <w:sz w:val="20"/>
      <w:lang w:val="es-ES_tradnl"/>
    </w:rPr>
  </w:style>
  <w:style w:type="paragraph" w:styleId="Body3Text3">
    <w:name w:val="Body3.Text3"/>
    <w:basedOn w:val="Normal"/>
    <w:qFormat/>
    <w:pPr>
      <w:jc w:val="both"/>
    </w:pPr>
    <w:rPr>
      <w:rFonts w:ascii="Times New Roman" w:hAnsi="Times New Roman" w:cs="Times New Roman"/>
      <w:lang w:val="es-ES_tradnl"/>
    </w:rPr>
  </w:style>
  <w:style w:type="paragraph" w:styleId="Body7Text7">
    <w:name w:val="Body7.Text7"/>
    <w:basedOn w:val="Normal"/>
    <w:qFormat/>
    <w:pPr>
      <w:widowControl w:val="false"/>
      <w:jc w:val="both"/>
    </w:pPr>
    <w:rPr>
      <w:rFonts w:ascii="Times New Roman" w:hAnsi="Times New Roman" w:cs="Times New Roman"/>
      <w:b/>
      <w:lang w:val="es-ES_tradnl"/>
    </w:rPr>
  </w:style>
  <w:style w:type="paragraph" w:styleId="Body6Text625">
    <w:name w:val="Body6.Text6.25"/>
    <w:basedOn w:val="Normal"/>
    <w:qFormat/>
    <w:pPr>
      <w:widowControl w:val="false"/>
      <w:jc w:val="both"/>
    </w:pPr>
    <w:rPr>
      <w:rFonts w:ascii="Times New Roman" w:hAnsi="Times New Roman" w:cs="Times New Roman"/>
      <w:sz w:val="22"/>
      <w:lang w:val="es-ES_tradnl"/>
    </w:rPr>
  </w:style>
  <w:style w:type="paragraph" w:styleId="BodyText25">
    <w:name w:val="Body.Text.25"/>
    <w:basedOn w:val="Normal"/>
    <w:qFormat/>
    <w:pPr>
      <w:jc w:val="both"/>
    </w:pPr>
    <w:rPr>
      <w:rFonts w:ascii="Times New Roman" w:hAnsi="Times New Roman" w:cs="Times New Roman"/>
      <w:sz w:val="20"/>
      <w:lang w:val="es-ES_tradnl"/>
    </w:rPr>
  </w:style>
  <w:style w:type="paragraph" w:styleId="Estilo1">
    <w:name w:val="Estilo1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  <w:lang w:val="en-US"/>
    </w:rPr>
  </w:style>
  <w:style w:type="paragraph" w:styleId="Fila">
    <w:name w:val="Fila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lumna">
    <w:name w:val="Columna"/>
    <w:basedOn w:val="Normal"/>
    <w:qFormat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imes New Roman" w:hAnsi="Times New Roman" w:cs="Times New Roman"/>
      <w:sz w:val="22"/>
      <w:lang w:val="es-AR"/>
    </w:rPr>
  </w:style>
  <w:style w:type="paragraph" w:styleId="ANEXO">
    <w:name w:val="ANEXO"/>
    <w:basedOn w:val="Normal"/>
    <w:qFormat/>
    <w:pPr>
      <w:ind w:left="352" w:hanging="0"/>
      <w:jc w:val="both"/>
    </w:pPr>
    <w:rPr>
      <w:rFonts w:ascii="Times New Roman" w:hAnsi="Times New Roman" w:cs="Times New Roman"/>
      <w:i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color w:val="FF0000"/>
      <w:sz w:val="22"/>
    </w:rPr>
  </w:style>
  <w:style w:type="paragraph" w:styleId="Textoindependiente3">
    <w:name w:val="Texto independiente 3"/>
    <w:basedOn w:val="Normal"/>
    <w:qFormat/>
    <w:pPr/>
    <w:rPr>
      <w:rFonts w:ascii="Comic Sans MS" w:hAnsi="Comic Sans MS" w:cs="Comic Sans MS"/>
      <w:color w:val="000000"/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sz w:val="22"/>
      <w:lang w:val="es-ES_tradnl"/>
    </w:rPr>
  </w:style>
  <w:style w:type="paragraph" w:styleId="Body3Text3Indent21">
    <w:name w:val="Body3.Text3.Indent.21"/>
    <w:basedOn w:val="Normal"/>
    <w:qFormat/>
    <w:pPr>
      <w:widowControl w:val="false"/>
      <w:ind w:left="705" w:hanging="0"/>
      <w:jc w:val="both"/>
    </w:pPr>
    <w:rPr>
      <w:rFonts w:ascii="Times New Roman" w:hAnsi="Times New Roman" w:cs="Times New Roman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357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 w:val="false"/>
      <w:ind w:left="720" w:hanging="720"/>
      <w:jc w:val="both"/>
    </w:pPr>
    <w:rPr>
      <w:rFonts w:ascii="Times New Roman" w:hAnsi="Times New Roman" w:cs="Times New Roman"/>
      <w:sz w:val="22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8:09:00Z</dcterms:created>
  <dc:creator>CONEAU</dc:creator>
  <dc:description/>
  <dc:language>en-US</dc:language>
  <cp:lastModifiedBy>cynthiaj</cp:lastModifiedBy>
  <cp:lastPrinted>2002-05-27T16:10:00Z</cp:lastPrinted>
  <dcterms:modified xsi:type="dcterms:W3CDTF">2002-06-05T18:09:00Z</dcterms:modified>
  <cp:revision>2</cp:revision>
  <dc:subject/>
  <dc:title>Fichas y Encuestas</dc:title>
</cp:coreProperties>
</file>