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OMISIÓN NACIONAL DE EVALUACIÓN Y ACREDITACIÓN UNIVERSITARI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creditación de Carreras de Grad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genierí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vocatoria Voluntaria 200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/>
          <w:u w:val="single"/>
        </w:rPr>
        <w:t>TALLER DE AUTOEVALU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12 de Junio de 2002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grama de actividade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9:30 hs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reditación de los participant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10 hs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labras de Bienvenida del Vicepresidente de la CONEAU: Adolfo Stubri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0:15  a 10:45 hs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Presentación General del proceso de acreditación: </w:t>
      </w:r>
      <w:r>
        <w:rPr>
          <w:rFonts w:cs="Arial" w:ascii="Arial" w:hAnsi="Arial"/>
          <w:sz w:val="24"/>
        </w:rPr>
        <w:t>a cargo del Coordinador de la Subcomisión de Grado de la CONEAU: Carlos Pérez Rasett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:45 a 11:30 h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sentación de la autoevaluación:</w:t>
      </w:r>
    </w:p>
    <w:p>
      <w:pPr>
        <w:pStyle w:val="Normal"/>
        <w:ind w:left="8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proceso autoevaluativo: etapas, actores intervinientes, resultado esperado. A cargo de la Directora de Acreditación: Cynthia Jeppese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1:30 a 11:45 hs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usa para el café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2 a 13 h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Los instrumentos de autoevaluación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recolección de información: carga de los módulos de recolección de datos por el sistema informático. Pautas generales. A cargo del técnico informático: Daniel Blan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Guía de Autoevaluación: Guía para la comisión de autoevaluación y  guía para la comisión de carrera. El informe final.</w:t>
      </w:r>
    </w:p>
    <w:p>
      <w:pPr>
        <w:pStyle w:val="Normal"/>
        <w:ind w:left="141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argo de la Coordinadora del Area de Grado: Victoria Guerrin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13 hs. a 14 hs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muerzo libr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4 hs a 17 h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bajo en taller por grupos.</w:t>
      </w:r>
    </w:p>
    <w:p>
      <w:pPr>
        <w:pStyle w:val="Normal"/>
        <w:numPr>
          <w:ilvl w:val="0"/>
          <w:numId w:val="2"/>
        </w:numPr>
        <w:ind w:left="202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po 1: Recolección de datos por el sistema informático. Detalles de la carga de los datos: Daniel Blank y técnicos informáticos de las instituciones universitarias.</w:t>
      </w:r>
    </w:p>
    <w:p>
      <w:pPr>
        <w:pStyle w:val="Normal"/>
        <w:numPr>
          <w:ilvl w:val="0"/>
          <w:numId w:val="4"/>
        </w:numPr>
        <w:ind w:left="202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pos 2, 3, 4 y 5: Guía de Autoevaluación. Equipo técnico de la CONEAU – Area de Grado y representantes de las instituciones universitarias.</w:t>
      </w:r>
    </w:p>
    <w:p>
      <w:pPr>
        <w:pStyle w:val="Normal"/>
        <w:ind w:left="2025" w:hanging="36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545"/>
        </w:tabs>
        <w:ind w:left="1545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20:57:00Z</dcterms:created>
  <dc:creator>Alejandra Nelson</dc:creator>
  <dc:description/>
  <dc:language>en-US</dc:language>
  <cp:lastModifiedBy>Alejandra Nelson</cp:lastModifiedBy>
  <dcterms:modified xsi:type="dcterms:W3CDTF">2002-06-10T19:16:00Z</dcterms:modified>
  <cp:revision>3</cp:revision>
  <dc:subject/>
  <dc:title>COMISIÓN NACIONAL DE EVALUACIÓN Y ACREDITACIÓN UNIVERSITARIA</dc:title>
</cp:coreProperties>
</file>