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tention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was found in IO.DLL that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start the IO.SYS service" to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2000/XP machines. This bug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fixed on 08/06/02.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 of io.dll, you will w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DLL allows seamless port I/O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2000/XP using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-Windows days, it wa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tter to access I/O ports on a typic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nearly every language sport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doing so. As Windows eme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evolved, this flapping i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could no longer be toler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's ability to virtualiz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izing hardware means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a DOS box in Windows) believ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directly to a physical devic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it is talking to a driver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, passing data back and f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 This is how you are 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ns of DOS boxes in your Windows sess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the strange notion that it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peripherals such as the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sound card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were to rudely bang out data to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ndows thought it was in full control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fficial bad thing" could occur,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depending upon the exact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accessed. Actu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ization just mentioned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bable that Windows would permit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y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 actually does allow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at the application leve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be hard pressed to find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is directly. Typicall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resort to assembly langu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low-level control. If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, this can be a quick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/O ports. Of course, not everyone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ires to learn 80x86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cause they want to turn on a l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mputer. However, the un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ssembly language becomes rather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aced with 9x's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/2000/XP, being the secu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t is, does not permit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t the application lev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A program with inline IN and OU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at runs perfectly on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 horribly when it come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/2000/XP does, however, allo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its kernel mode drivers.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river runs at the most priviledg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and can do whatever it p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crewing up the system beyond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writing a kernel mode driver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to take it upon yourself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ocumentat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/2000/XP ddk and piece together a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able by your application to d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behalf of your application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ice something not too pleasant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access is painfully slow. Th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level to system level typ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ne millisecond. Compare thi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 that a normal I/O access tak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e insult, you are at the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. If it has task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s are of higher priority than your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your driver, it will perform the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timing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writing a driver that does act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/O calls isn't the most id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, however, a solution for NT/2000/X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ame convienience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95/98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, a kernel mode driver ca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nts. The implication here is tha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mode driver shut off applicatio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/O ports, it should be possi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mode driver to turn it back 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O.DLL enter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DLL is completely free! However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ge others for it in any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sell it as a stand al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aim that it is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author (that's me) can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o.dll's failure to perform. A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uff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pec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 for $1,0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illing to work with people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special modification to IO.D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might have a stric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of some sort that can onl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mode. For a fee, I will modify 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he embedded kernel mod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DLL provides a useful se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nd writing to the I/O por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consistent between 95/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/2000/XP. Furthermore, there is no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learn assembly language or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mode drivers. Simply link to th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functions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/2000/XP is accomodat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mall kernel mode driver that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s needed to the application.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in the DLL and is installed 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/2000/XP is determined to b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very minor overhead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linking to IO.DLL, and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ontained within, access to I/O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as fast as if it was written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and inlined in your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rue for both Windows 95/98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on, it is probably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at the technique employed in IO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the ports to the appl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, strictly speaking, the prop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The proper way is to have a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Windows 95/98 and a kernel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/2000/XP. This isn't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people though, nor is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There are several successfu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n the market that do exactly what 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Let it be noted though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y with their explanation of how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meanwhile charging $500 or mo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5]io.dll 4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rtOut(short int Port, ch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rtWordOut(short int Port, short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rtDWordOut(short int Port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ortIn(short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PortWordIn(short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rtDWordIn(short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rtBit(short int Port, 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PortBit(short int Port, 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PortBit(short int Port, 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GetPortBit(short int Port, 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RightPortShift(short int Port, short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LeftPortShift(short int Port, short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IsDriver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Out(Port : Word; Data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WordOut(Port : Word; Data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DWordOut(Port : Word; Data : D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rtIn(Port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rtWordIn(Por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rtDWordIn(Port : Word)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rtBit(Port : Word; 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PortBit(Port : Word; 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tPortBit(Port : Word; Bi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rtBit(Port : Word; Bit : Byte) : Word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PortShift(Port : Word; Val : WordBool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PortShift(Port : Word; Val : WordBool) : Wo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Driver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Sub PortOut Lib "IO.DLL" (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s Integer, ByVal Data A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Sub PortWordOut Lib "IO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Val Port As Integer, ByVal Data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Sub PortDWordOut Lib "IO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Val Port As Integer, ByVal Data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PortIn Lib "IO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Val Port As Integer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PortWordIn Lib "IO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Val Por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PortDWordIn Lib "IO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Val Port As Integer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Sub SetPortBit Lib "IO.DLL" (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s Integer, ByVal Bit A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Sub ClrPortBit Lib "IO.DLL" (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s Integer, ByVal Bit A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Sub NotPortBit Lib "IO.DLL" (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s Integer, ByVal Bit A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GetPortBit Lib "IO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Val Port As Integer, ByVal Bit As Byt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RightPortShif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O.DLL" (ByVal Port As Integer, ByVal 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)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LeftPortShif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O.DLL" (ByVal Port As Integer, ByVal 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)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eclare Function IsDriverInstalle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O.DLL"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prototyp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a byte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Wor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a word (16-bits)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DWor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a double word (32-bit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byte from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W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word (16-bits) from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DW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double word (32-bits)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bit of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Po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bit of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Po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s (inverts) the bit of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o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e of the specifi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Por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the specified port to the right. The L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, and the value passed becomes the 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Por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the specified port to the left. The M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, and the value passed becomes the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river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on-zero if io.dll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 The primary purpo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ensure that the kernel mod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/2000/XP has been installed and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stalling a new io.dll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first shut of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sys kernel mode driver for NT/2000/X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open up a Command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"net stop io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